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академия наук Беларуси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НАУЧНОЕ УЧРЕЖДЕНИЕ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ЦИОНАЛЬНЫЙ ЦЕНТР ИНФОРМАЦИОННЫХ РЕСУРСОВ И ТЕХНОЛОГИЙ»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УДК 025.4.03, 681.3.06</w:t>
      </w:r>
    </w:p>
    <w:p>
      <w:pPr>
        <w:pStyle w:val="Normal"/>
        <w:rPr>
          <w:sz w:val="28"/>
        </w:rPr>
      </w:pPr>
      <w:r>
        <w:rPr>
          <w:sz w:val="28"/>
        </w:rPr>
        <w:t xml:space="preserve">№  </w:t>
      </w:r>
      <w:r>
        <w:rPr>
          <w:sz w:val="28"/>
        </w:rPr>
        <w:t>госрегистрации: 200427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в. номер:_______________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436"/>
      </w:tblGrid>
      <w:tr>
        <w:trPr>
          <w:trHeight w:val="2914" w:hRule="atLeast"/>
        </w:trPr>
        <w:tc>
          <w:tcPr>
            <w:tcW w:w="4595" w:type="dxa"/>
            <w:tcBorders/>
          </w:tcPr>
          <w:p>
            <w:pPr>
              <w:pStyle w:val="Normal"/>
              <w:spacing w:before="100" w:after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научного учреждения «Национальный центр информационных ресурсов и технологий»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октор технических наук, профессор     ________________М.М.Маханек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«____» _____________2005г.</w:t>
            </w:r>
          </w:p>
        </w:tc>
      </w:tr>
    </w:tbl>
    <w:p>
      <w:pPr>
        <w:pStyle w:val="Normal"/>
        <w:widowControl w:val="false"/>
        <w:spacing w:lineRule="atLeas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Т  Ч  Е  Т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ПЫТНО-КОНСТРУКТОРСКОЙ РАБОТЕ</w:t>
      </w:r>
    </w:p>
    <w:p>
      <w:pPr>
        <w:pStyle w:val="Normal"/>
        <w:ind w:righ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ОЗДАНИЕ СИСТЕМЫ ЭЛЕКТРОННОГО ДОСТУПА К РЕСПУБЛИКАНСКОЙ БАЗЕ ОБЪЕКТОВ ИНТЕЛЛЕКТУАЛЬНОЙ СОБСТВЕННОСТИ НЦИ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Заключительный)</w:t>
      </w:r>
    </w:p>
    <w:p>
      <w:pPr>
        <w:pStyle w:val="BlockText"/>
        <w:ind w:left="-7" w:right="-874" w:hanging="0"/>
        <w:jc w:val="center"/>
        <w:rPr>
          <w:sz w:val="28"/>
        </w:rPr>
      </w:pPr>
      <w:r>
        <w:rPr>
          <w:sz w:val="28"/>
        </w:rPr>
        <w:t>(Задание 3.6 Перечня работ по развитию единой научно-информационной</w:t>
      </w:r>
    </w:p>
    <w:p>
      <w:pPr>
        <w:pStyle w:val="BlockText"/>
        <w:ind w:left="-7" w:right="-874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компьютерной сети Республики Беларусь на 2003-2005 г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95"/>
        <w:gridCol w:w="2942"/>
      </w:tblGrid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Научный руководитель темы,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научного учреждения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циональный центр информационных ресурсов и технологий», кандидат технических наук, старший научный сотрудник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Григянец Р.Б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bCs/>
        </w:rPr>
      </w:pPr>
      <w:r>
        <w:rPr>
          <w:bCs/>
        </w:rPr>
        <w:t>Минск 2005</w:t>
      </w:r>
      <w:r>
        <w:br w:type="page"/>
      </w:r>
    </w:p>
    <w:p>
      <w:pPr>
        <w:pStyle w:val="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ИСПОЛНИТЕЛЕЙ</w:t>
      </w:r>
    </w:p>
    <w:p>
      <w:pPr>
        <w:pStyle w:val="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2366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Научный руководитель темы,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научного учрежд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ациональный центр информационных ресурсов и технологий», кандидат технических наук,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чный сотрудник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Б. Григянец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(введение,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ы 1-3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ключение)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чный сотрудник Государственного научного учреждения «Национальный центр информационных ресурсов и технологий»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Макаревич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елы 3-4)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автоматизации Государственного учреждения </w:t>
            </w:r>
            <w:r>
              <w:rPr>
                <w:sz w:val="28"/>
                <w:szCs w:val="28"/>
              </w:rPr>
              <w:t>«Национальный центр интеллектуальной собственности»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 Федоров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разделы 1-3</w:t>
            </w:r>
            <w:r>
              <w:rPr>
                <w:b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начальника управления экспертизы изобретений </w:t>
            </w:r>
            <w:r>
              <w:rPr>
                <w:bCs/>
                <w:sz w:val="28"/>
                <w:szCs w:val="28"/>
              </w:rPr>
              <w:t xml:space="preserve">Государственного учреждения </w:t>
            </w:r>
            <w:r>
              <w:rPr>
                <w:sz w:val="28"/>
                <w:szCs w:val="28"/>
              </w:rPr>
              <w:t>«Национальный центр интеллектуальной собственности»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 Мицкевич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елы 1-3)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едущий инженер-программис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го научного учреждения  «Национальный центр информационных ресурсов и технологий»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тепанцов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ел 3)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ладший научный сотрудник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го научного учреждения  «Национальный центр информационных ресурсов и технологий»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Я. Осадчук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ел 3)</w:t>
            </w:r>
          </w:p>
        </w:tc>
      </w:tr>
    </w:tbl>
    <w:p>
      <w:pPr>
        <w:pStyle w:val="Header"/>
        <w:ind w:firstLine="567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   62 с., 10  рис.,  3 прил.</w:t>
      </w:r>
    </w:p>
    <w:p>
      <w:pPr>
        <w:pStyle w:val="Normal"/>
        <w:tabs>
          <w:tab w:val="clear" w:pos="706"/>
          <w:tab w:val="left" w:pos="10080" w:leader="none"/>
        </w:tabs>
        <w:jc w:val="both"/>
        <w:rPr/>
      </w:pPr>
      <w:r>
        <w:rPr>
          <w:sz w:val="28"/>
          <w:szCs w:val="28"/>
        </w:rPr>
        <w:t>ОБЪЕКТЫ ИНТЕЛЛЕКТУАЛЬНОЙ СОБСТВЕННОСТИ, ПАТЕНТЫ, ИЗОБРЕТЕНИЯ, ПРОМЫШЛЕННЫЕ ОБРАЗЦЫ, ПОЛЕЗНЫЕ МОДЕЛИ, ТОВАРНЫЕ ЗНАКИ, ИНФОРМАЦИОННЫЕ РЕСУРСЫ, ПРОГРАММНОЕ ОБЕСПЕЧЕНИЕ, КОМПЬЮТЕРНЫЕ И ТЕЛЕКОММУНИКАЦИОННЫЕ СЕТИ, ИНФОРМАЦИОННЫЙ ПОИСК, ИНФОРМАЦИОННОЕ ОБСЛУЖИВАНИЕ, ИНФОРМАЦИОННО-ПОИСКОВАЯ СИСТЕМА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исследований и разработок</w:t>
      </w:r>
      <w:r>
        <w:rPr>
          <w:sz w:val="28"/>
          <w:szCs w:val="28"/>
        </w:rPr>
        <w:t xml:space="preserve">, выполняемых в рамках данной работы,  является национальная база данных объектов промышленной собственности (ОПС), доступ к опубликованной части которой необходим как национальным (в первую очередь), так и зарубежным пользователям. </w:t>
        <w:tab/>
        <w:t>Другим объектом исследований является архив патентных документов США на дисках формата DVD-ROM, накопленных и хранящихся в НЦИС. Эффективное использование содержащейся в этом фонде информации о технических решениях позволит повысить уровень и качество отечественных разработок, будет способствовать повышению конкурентоспособности продукции отечественных предприятий.</w:t>
      </w:r>
    </w:p>
    <w:p>
      <w:pPr>
        <w:pStyle w:val="Normal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ю рабо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лось создание с использованием современных информационных технологий системы онлайнового удаленного Интернет-доступа к республиканской базе данных объектов промышленной собственности Национального центра интеллектуальной собственности (НЦИС)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едназначена </w:t>
      </w:r>
      <w:r>
        <w:rPr>
          <w:sz w:val="28"/>
          <w:szCs w:val="28"/>
        </w:rPr>
        <w:t>для обеспечения доступа удаленных отечественных и  зарубежных пользователей к опубликованной в 2002-2003 гг. части национальной базы данных объектов промышленной собственности НЦИС: изобретения, полезные модели, промышленные образцы, товарные знаки.</w:t>
      </w:r>
    </w:p>
    <w:p>
      <w:pPr>
        <w:pStyle w:val="Normal"/>
        <w:spacing w:before="0" w:after="0"/>
        <w:ind w:firstLine="720"/>
        <w:rPr/>
      </w:pPr>
      <w:r>
        <w:rPr>
          <w:b/>
          <w:sz w:val="28"/>
        </w:rPr>
        <w:t>В процессе выполнения темы получены следующие результаты:</w:t>
      </w:r>
    </w:p>
    <w:p>
      <w:pPr>
        <w:pStyle w:val="Normal"/>
        <w:tabs>
          <w:tab w:val="clear" w:pos="706"/>
          <w:tab w:val="left" w:pos="315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Разработаны  технические предложения по созданию и сформулированы требования, разработано, согласовано и утверждено техническое задание, пояснительная записка к техническому проекту на создание системы онлайнового </w:t>
      </w:r>
      <w:r>
        <w:rPr>
          <w:bCs/>
          <w:sz w:val="28"/>
          <w:szCs w:val="28"/>
        </w:rPr>
        <w:t>удаленного Интернет-доступа к республиканской базе данных объектов промышленной собственности.</w:t>
      </w:r>
    </w:p>
    <w:p>
      <w:pPr>
        <w:pStyle w:val="Normal"/>
        <w:tabs>
          <w:tab w:val="clear" w:pos="706"/>
          <w:tab w:val="left" w:pos="315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аны коммуникативный </w:t>
      </w:r>
      <w:r>
        <w:rPr>
          <w:sz w:val="28"/>
          <w:szCs w:val="28"/>
          <w:lang w:val="en-US"/>
        </w:rPr>
        <w:t>BELMARC</w:t>
      </w:r>
      <w:r>
        <w:rPr>
          <w:sz w:val="28"/>
          <w:szCs w:val="28"/>
        </w:rPr>
        <w:t>-формат для представления в машиночитаемой форме описаний объектов промышленной собственности Национального центра интеллектуальной собственности (изобретения, полезные модели, промышленные образцы, товарные знаки), структура баз данных и ее реализация средствами СУБД Oracle 9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хема конвертирования информации из внутренного формата (СУБД FoxPro) в формат </w:t>
      </w:r>
      <w:r>
        <w:rPr>
          <w:sz w:val="28"/>
          <w:szCs w:val="28"/>
          <w:lang w:val="en-US"/>
        </w:rPr>
        <w:t>BELMARC</w:t>
      </w:r>
      <w:r>
        <w:rPr>
          <w:sz w:val="28"/>
          <w:szCs w:val="28"/>
        </w:rPr>
        <w:t xml:space="preserve">, структура электронного архива полных текстов описаний к патентам, формул изобретений,  графических изображений промышленных образцов и товарных знаков системы онлайнового </w:t>
      </w:r>
      <w:r>
        <w:rPr>
          <w:bCs/>
          <w:sz w:val="28"/>
          <w:szCs w:val="28"/>
        </w:rPr>
        <w:t xml:space="preserve">удаленного </w:t>
      </w:r>
      <w:r>
        <w:rPr>
          <w:sz w:val="28"/>
          <w:szCs w:val="28"/>
        </w:rPr>
        <w:t>Интернет-доступа к республиканской базе данных объектов промышленной собственности.</w:t>
      </w:r>
    </w:p>
    <w:p>
      <w:pPr>
        <w:pStyle w:val="Normal"/>
        <w:tabs>
          <w:tab w:val="clear" w:pos="706"/>
          <w:tab w:val="left" w:pos="315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Разработаны интерфейс пользователя, программное обеспечение на основе СУБД Oracle 9і системы онлайнового </w:t>
      </w:r>
      <w:r>
        <w:rPr>
          <w:bCs/>
          <w:sz w:val="28"/>
          <w:szCs w:val="28"/>
        </w:rPr>
        <w:t xml:space="preserve">удаленного </w:t>
      </w:r>
      <w:r>
        <w:rPr>
          <w:sz w:val="28"/>
          <w:szCs w:val="28"/>
        </w:rPr>
        <w:t>Интернет-доступа к республиканской базе данных объектов промышленной собственности.</w:t>
      </w:r>
    </w:p>
    <w:p>
      <w:pPr>
        <w:pStyle w:val="Normal"/>
        <w:tabs>
          <w:tab w:val="clear" w:pos="706"/>
          <w:tab w:val="left" w:pos="315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Разработаны программные средства конвертирования информации и загрузки баз данных, созданы  опытные образцы базы данных патентных документов (изобретения, заявки на изобретения,  полезные модели, промышленные образцы) и базы данных товарных знаков, а также электронного архива полнотекстовых описаний к патентам (в формате PDF), формул изобретений (в формат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,  графических изображений промышленных образцов и товарных знаков.</w:t>
      </w:r>
    </w:p>
    <w:p>
      <w:pPr>
        <w:pStyle w:val="Normal"/>
        <w:tabs>
          <w:tab w:val="clear" w:pos="706"/>
          <w:tab w:val="left" w:pos="315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на и введена в эксплуатацию на базе ГУ «Национальный центр интеллектуальной собственно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атизированная система онлайнового удаленного Интернет-доступа к республиканской базе данных объектов промышленной собственности НЦИС  национальных и зарубежных пользователей </w:t>
      </w:r>
      <w:r>
        <w:rPr>
          <w:bCs/>
          <w:sz w:val="28"/>
          <w:szCs w:val="28"/>
        </w:rPr>
        <w:t>(http://</w:t>
      </w:r>
      <w:r>
        <w:rPr>
          <w:bCs/>
          <w:sz w:val="28"/>
          <w:szCs w:val="28"/>
          <w:lang w:val="en-US"/>
        </w:rPr>
        <w:t>belgospate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y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6"/>
          <w:tab w:val="left" w:pos="315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6. Создан макетный образец системы электронного доступа к ретроспективной части патентного фонда США на DVD-ROM.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</w:rPr>
        <w:t>Ожидаемые результаты от реализации научно-технической продукции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</w:rPr>
        <w:t xml:space="preserve">Повышение качества и полноты патентно-информационного  обеспечения научных исследований и разработок, реального сектора экономики с целью повышения уровня, патентоспособности и патентной чистоты разработок и производимой продукции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Надлежащее информационное обеспечение, высокая скорость доступа к информации, в свою очередь будет оказывать содействие изобретательской деятельности, научно-исследовательскому процессу, разработке новых технологий и видов техники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Доступ к национальной базе данных ОПС как национальным (в первую очередь), так и зарубежным пользователям позволит оперативно проводить:</w:t>
      </w:r>
    </w:p>
    <w:p>
      <w:pPr>
        <w:pStyle w:val="Normal"/>
        <w:numPr>
          <w:ilvl w:val="0"/>
          <w:numId w:val="32"/>
        </w:numPr>
        <w:tabs>
          <w:tab w:val="clear" w:pos="706"/>
          <w:tab w:val="left" w:pos="142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на патентную чистоту ОПС для исключения нарушения исключительных прав владельцев ОПС, например, при подготовке к производству новой продукции;</w:t>
      </w:r>
    </w:p>
    <w:p>
      <w:pPr>
        <w:pStyle w:val="Normal"/>
        <w:numPr>
          <w:ilvl w:val="0"/>
          <w:numId w:val="32"/>
        </w:numPr>
        <w:tabs>
          <w:tab w:val="clear" w:pos="706"/>
          <w:tab w:val="left" w:pos="142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с целью выявления аналогичных технических решений (определение существующего уровня техники);</w:t>
      </w:r>
    </w:p>
    <w:p>
      <w:pPr>
        <w:pStyle w:val="Normal"/>
        <w:numPr>
          <w:ilvl w:val="0"/>
          <w:numId w:val="32"/>
        </w:numPr>
        <w:tabs>
          <w:tab w:val="clear" w:pos="706"/>
          <w:tab w:val="left" w:pos="142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потенциальных лицензиаров с целью заключения лицензионных договоров</w:t>
      </w:r>
      <w:r>
        <w:rPr/>
        <w:t>.</w:t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caps/>
              <w:sz w:val="28"/>
              <w:szCs w:val="28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caps/>
              <w:sz w:val="28"/>
              <w:szCs w:val="28"/>
              <w:lang w:val="en-US" w:eastAsia="en-US"/>
            </w:rPr>
            <w:fldChar w:fldCharType="separate"/>
          </w:r>
          <w:r>
            <w:rPr>
              <w:caps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09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10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1. НАЗНАЧЕНИЕ И ЦЕЛИ СОЗДАНИЯ СИСТЕМЫ ДОСТУПА К БД ОПС НЦИ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11">
            <w:r>
              <w:rPr>
                <w:rStyle w:val="IndexLink"/>
                <w:sz w:val="28"/>
                <w:szCs w:val="28"/>
                <w:lang w:val="en-US" w:eastAsia="en-US"/>
              </w:rPr>
              <w:t>1.1. Назначение и функции системы</w:t>
              <w:tab/>
              <w:t>8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12">
            <w:r>
              <w:rPr>
                <w:rStyle w:val="IndexLink"/>
                <w:sz w:val="28"/>
                <w:szCs w:val="28"/>
                <w:lang w:val="en-US" w:eastAsia="en-US"/>
              </w:rPr>
              <w:t>1.2. Цель создания системы</w:t>
              <w:tab/>
              <w:t>10</w:t>
            </w:r>
          </w:hyperlink>
        </w:p>
        <w:p>
          <w:pPr>
            <w:pStyle w:val="Contents1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13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2. ХАРАКТЕРИСТИКА ОБЪЕКТА АВТОМАТИЗ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14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3. руководство ПОЛЬЗОВ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15">
            <w:r>
              <w:rPr>
                <w:rStyle w:val="IndexLink"/>
                <w:sz w:val="28"/>
                <w:szCs w:val="28"/>
                <w:lang w:val="en-US" w:eastAsia="en-US"/>
              </w:rPr>
              <w:t>3.1. Конвертирование описаний ОПС из баз данных FOXPRO в MARC-формат.</w:t>
              <w:tab/>
              <w:t>15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16">
            <w:r>
              <w:rPr>
                <w:rStyle w:val="IndexLink"/>
                <w:sz w:val="28"/>
                <w:szCs w:val="28"/>
                <w:lang w:val="en-US" w:eastAsia="en-US"/>
              </w:rPr>
              <w:t>3.2. Загрузка баз данных системы доступа к БД ОПС НЦИС</w:t>
              <w:tab/>
              <w:t>16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17">
            <w:r>
              <w:rPr>
                <w:rStyle w:val="IndexLink"/>
                <w:sz w:val="28"/>
                <w:szCs w:val="28"/>
                <w:lang w:val="en-US" w:eastAsia="en-US"/>
              </w:rPr>
              <w:t>3.3. Каталог полных текстов и графических изображений к БД ОПС НЦИС</w:t>
              <w:tab/>
              <w:t>18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18">
            <w:r>
              <w:rPr>
                <w:rStyle w:val="IndexLink"/>
                <w:sz w:val="28"/>
                <w:szCs w:val="28"/>
                <w:lang w:val="en-US" w:eastAsia="en-US"/>
              </w:rPr>
              <w:t>3.3.1. Структура каталога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лных текстов и графических изображений</w:t>
              <w:tab/>
              <w:t>18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19">
            <w:r>
              <w:rPr>
                <w:rStyle w:val="IndexLink"/>
                <w:sz w:val="28"/>
                <w:szCs w:val="28"/>
                <w:lang w:val="en-US" w:eastAsia="en-US"/>
              </w:rPr>
              <w:t>3.3.2. Полные тексты патентов.</w:t>
              <w:tab/>
              <w:t>18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20">
            <w:r>
              <w:rPr>
                <w:rStyle w:val="IndexLink"/>
                <w:sz w:val="28"/>
                <w:szCs w:val="28"/>
                <w:lang w:val="en-US" w:eastAsia="en-US"/>
              </w:rPr>
              <w:t>3.3.3 Формулы изобретений.</w:t>
              <w:tab/>
              <w:t>18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21">
            <w:r>
              <w:rPr>
                <w:rStyle w:val="IndexLink"/>
                <w:sz w:val="28"/>
                <w:szCs w:val="28"/>
                <w:lang w:val="en-US" w:eastAsia="en-US"/>
              </w:rPr>
              <w:t>3.3.4. Названия со специальными символами.</w:t>
              <w:tab/>
              <w:t>19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22">
            <w:r>
              <w:rPr>
                <w:rStyle w:val="IndexLink"/>
                <w:sz w:val="28"/>
                <w:szCs w:val="28"/>
                <w:lang w:val="en-US" w:eastAsia="en-US"/>
              </w:rPr>
              <w:t>3.3.5. Графические изображения.</w:t>
              <w:tab/>
              <w:t>19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23">
            <w:r>
              <w:rPr>
                <w:rStyle w:val="IndexLink"/>
                <w:sz w:val="28"/>
                <w:szCs w:val="28"/>
                <w:lang w:val="en-US" w:eastAsia="en-US"/>
              </w:rPr>
              <w:t>3.4. Онлайновый Интернет - доступ к БД  ОПС-НЦИС (OPAC).</w:t>
              <w:tab/>
              <w:t>20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24">
            <w:r>
              <w:rPr>
                <w:rStyle w:val="IndexLink"/>
                <w:sz w:val="28"/>
                <w:szCs w:val="28"/>
                <w:lang w:val="en-US" w:eastAsia="en-US"/>
              </w:rPr>
              <w:t>3.4.1. База патентных документов.</w:t>
              <w:tab/>
              <w:t>20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25">
            <w:r>
              <w:rPr>
                <w:rStyle w:val="IndexLink"/>
                <w:sz w:val="28"/>
                <w:szCs w:val="28"/>
                <w:lang w:val="en-US" w:eastAsia="en-US"/>
              </w:rPr>
              <w:t>3.4.2. База товарных знаков.</w:t>
              <w:tab/>
              <w:t>23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26">
            <w:r>
              <w:rPr>
                <w:rStyle w:val="IndexLink"/>
                <w:sz w:val="28"/>
                <w:szCs w:val="28"/>
                <w:lang w:val="en-US" w:eastAsia="en-US"/>
              </w:rPr>
              <w:t>3.5. Просмотр полных текстов  патентов США.</w:t>
              <w:tab/>
              <w:t>25</w:t>
            </w:r>
          </w:hyperlink>
        </w:p>
        <w:p>
          <w:pPr>
            <w:pStyle w:val="Contents1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27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4. руководство администратор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28">
            <w:r>
              <w:rPr>
                <w:rStyle w:val="IndexLink"/>
                <w:sz w:val="28"/>
                <w:szCs w:val="28"/>
                <w:lang w:val="en-US" w:eastAsia="en-US"/>
              </w:rPr>
              <w:t>4.1. Структура базы данных.</w:t>
              <w:tab/>
              <w:t>28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29">
            <w:r>
              <w:rPr>
                <w:rStyle w:val="IndexLink"/>
                <w:sz w:val="28"/>
                <w:szCs w:val="28"/>
                <w:lang w:val="en-US" w:eastAsia="en-US"/>
              </w:rPr>
              <w:t>4.1.1. Таблицы для хранения и поиска  библиографических записей.</w:t>
              <w:tab/>
              <w:t>28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30">
            <w:r>
              <w:rPr>
                <w:rStyle w:val="IndexLink"/>
                <w:sz w:val="28"/>
                <w:szCs w:val="28"/>
                <w:lang w:val="en-US" w:eastAsia="en-US"/>
              </w:rPr>
              <w:t>4.1.2. Таблицы для хранения и поиска  авторитетных записей.</w:t>
              <w:tab/>
              <w:t>31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31">
            <w:r>
              <w:rPr>
                <w:rStyle w:val="IndexLink"/>
                <w:sz w:val="28"/>
                <w:szCs w:val="28"/>
                <w:lang w:val="en-US" w:eastAsia="en-US"/>
              </w:rPr>
              <w:t>4.1.3. Служебные таблицы.</w:t>
              <w:tab/>
              <w:t>32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32">
            <w:r>
              <w:rPr>
                <w:rStyle w:val="IndexLink"/>
                <w:sz w:val="28"/>
                <w:szCs w:val="28"/>
                <w:lang w:val="en-US" w:eastAsia="en-US"/>
              </w:rPr>
              <w:t>4.2. Поисковые индексы.</w:t>
              <w:tab/>
              <w:t>34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33">
            <w:r>
              <w:rPr>
                <w:rStyle w:val="IndexLink"/>
                <w:sz w:val="28"/>
                <w:szCs w:val="28"/>
                <w:lang w:val="en-US" w:eastAsia="en-US"/>
              </w:rPr>
              <w:t>4.2.1. Понятие индексов.</w:t>
              <w:tab/>
              <w:t>34</w:t>
            </w:r>
          </w:hyperlink>
        </w:p>
        <w:p>
          <w:pPr>
            <w:pStyle w:val="Contents3"/>
            <w:rPr>
              <w:sz w:val="28"/>
              <w:szCs w:val="28"/>
              <w:lang w:val="en-US" w:eastAsia="en-US"/>
            </w:rPr>
          </w:pPr>
          <w:hyperlink w:anchor="__RefHeading___Toc122163334">
            <w:r>
              <w:rPr>
                <w:rStyle w:val="IndexLink"/>
                <w:sz w:val="28"/>
                <w:szCs w:val="28"/>
                <w:lang w:val="en-US" w:eastAsia="en-US"/>
              </w:rPr>
              <w:t>4.2.2. Построение дополнительных индексов.</w:t>
              <w:tab/>
              <w:t>35</w:t>
            </w:r>
          </w:hyperlink>
        </w:p>
        <w:p>
          <w:pPr>
            <w:pStyle w:val="Contents2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35">
            <w:r>
              <w:rPr>
                <w:rStyle w:val="IndexLink"/>
                <w:sz w:val="28"/>
                <w:szCs w:val="28"/>
                <w:lang w:val="en-US" w:eastAsia="en-US"/>
              </w:rPr>
              <w:t>4.3. Резерное копирование и воостановление.</w:t>
              <w:tab/>
              <w:t>37</w:t>
            </w:r>
          </w:hyperlink>
        </w:p>
        <w:p>
          <w:pPr>
            <w:pStyle w:val="Contents1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36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Заключ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37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РИЛОЖЕНИЕ 1. Коды индексов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06"/>
              <w:tab w:val="right" w:pos="9628" w:leader="dot"/>
            </w:tabs>
            <w:rPr>
              <w:sz w:val="28"/>
              <w:szCs w:val="28"/>
              <w:lang w:val="ru-RU" w:eastAsia="en-US"/>
            </w:rPr>
          </w:pPr>
          <w:hyperlink w:anchor="__RefHeading___Toc122163338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РИЛОЖЕНИЕ 2. Описание ОПС в BELMARC-формат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6"/>
              <w:tab w:val="right" w:pos="9628" w:leader="dot"/>
            </w:tabs>
            <w:rPr>
              <w:szCs w:val="24"/>
              <w:lang w:val="ru-RU" w:eastAsia="en-US"/>
            </w:rPr>
          </w:pPr>
          <w:hyperlink w:anchor="__RefHeading___Toc122163339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РИЛОЖЕНИЕ 3. Схема конвертирования описаний оПс в формат BELMARC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caps/>
          <w:sz w:val="28"/>
          <w:szCs w:val="28"/>
          <w:lang w:val="ru-RU" w:eastAsia="en-US"/>
        </w:rPr>
      </w:pPr>
      <w:r>
        <w:rPr>
          <w:caps/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rPr>
          <w:caps/>
          <w:sz w:val="28"/>
          <w:szCs w:val="28"/>
        </w:rPr>
      </w:pPr>
      <w:bookmarkStart w:id="0" w:name="__RefHeading___Toc122163309"/>
      <w:bookmarkStart w:id="1" w:name="content"/>
      <w:bookmarkEnd w:id="0"/>
      <w:r>
        <w:rPr>
          <w:caps/>
          <w:sz w:val="28"/>
          <w:szCs w:val="28"/>
        </w:rPr>
        <w:t>Введение.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м документе описывается система онлайнового удаленного Интернет-доступа пользователей к республиканской базе данных объектов промышленной собственности (ОПС) Национального центра интеллектуальной собственности (НЦИС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е наименование системы и ее условное обозначение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  <w:szCs w:val="28"/>
        </w:rPr>
        <w:t>Система онлайнового удаленного Интернет-доступа к республиканской базе  данных объектов промышленной собственности НЦИС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  <w:szCs w:val="28"/>
        </w:rPr>
        <w:t>Условное обозначение – Система доступа к БД ОПС НЦИС (Объекты Промышленной Собственности НЦИС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выполнения рабо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й документ разработан в соответствии с договором </w:t>
      </w:r>
      <w:r>
        <w:rPr>
          <w:rFonts w:eastAsia="Arial CYR" w:cs="Arial CYR" w:ascii="Arial CYR" w:hAnsi="Arial CYR"/>
          <w:sz w:val="28"/>
          <w:szCs w:val="28"/>
        </w:rPr>
        <w:t>¹</w:t>
      </w:r>
      <w:r>
        <w:rPr>
          <w:sz w:val="28"/>
          <w:szCs w:val="28"/>
        </w:rPr>
        <w:t xml:space="preserve"> 86/03 от     «31»  октября  2003 г., заключенным между Государственным научным учереждением «Национальный центр информационных ресурсов и технологий» и Фондом информатизации Республики Беларусь по выполнению задания       «3.6. Создание системы электронного доступа к республиканской базе объектов интеллектуальной собственности НЦИС» Перечня работ по развитию единой научно-информационной компьютерной сети Республики Беларусь на 2003-2005 гг. (Утвержден постановлением Бюро Президиума Национальной академии наук Беларуси от 18 сентября 2003 г. № 404 и одобрен поручением исполняющего обязанности Премьер-министра Республики Беларусь С.С. Сидорского от 20 октября 2003 г. № 34/540-229, приказ Президента Национальной академии наук Беларуси от 31 октября 2003г. № 69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Наименование предприятий заказчика и исполнителя работы и их реквизиты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рганизация - заказчик системы:</w:t>
      </w:r>
      <w:r>
        <w:rPr>
          <w:sz w:val="28"/>
          <w:szCs w:val="28"/>
        </w:rPr>
        <w:t xml:space="preserve"> Фонд информатизации Республики Беларус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220072, Минск,  ул. Академическая, 1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рганизация – разработчик системы:</w:t>
      </w:r>
      <w:r>
        <w:rPr>
          <w:sz w:val="28"/>
          <w:szCs w:val="28"/>
        </w:rPr>
        <w:t xml:space="preserve"> Государственное научное учереждение «Национальный центр информационных ресурсов и технолог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220072, Минск, ул. Академическая, 25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Перечень документов, на основании которых создается система</w:t>
      </w:r>
    </w:p>
    <w:p>
      <w:pPr>
        <w:pStyle w:val="BlockText"/>
        <w:spacing w:lineRule="auto" w:line="240"/>
        <w:ind w:left="-7" w:right="0" w:firstLine="567"/>
        <w:jc w:val="both"/>
        <w:rPr/>
      </w:pPr>
      <w:r>
        <w:rPr>
          <w:sz w:val="28"/>
          <w:szCs w:val="28"/>
        </w:rPr>
        <w:t>Перечень работ по развитию единой научно-информационной компьютерной сети Республики Беларусь на 2003-2005 гг. Утвержден постановлением Бюро Президиума Национальной академии наук Беларуси от 18 сентября 2003 г. № 404 и одобрен поручением исполняющего обязанности Премьер-министра Республики Беларусь С.С. Сидорского от 20 октября 2003 г. № 34/540-229, приказ Президента Национальной академии наук Беларуси от 31 октября 2003г. № 69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) Этапы и результаты работ: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ап №1: «Разработать технические предложения по созданию системы электронного доступа к республиканской базе объектов интеллектуальной собственности НЦИС» (Срок выполнения: 4 кв.2003 г.-1 кв.2004 г.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работаны  технические предложения по созданию и сформулированы требования к системе электронного доступа к республиканской базе данных объектов промышленной собственности. Разработано, согласовано и утверждено техническое задание на создание систе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ап №2: «Разработать опытный образец системы электронного доступа к республиканской базе объектов интеллектуальной собственности НЦИС» (Срок выполнения: 1 кв.2004 г. - 4 кв.2004 г.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работана пояснительная записка технического проекта и опытный образец системы электронного доступа к республиканской базе данных объектов промышленной собственности НЦИ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ап № 3: «Провести опытную эксплуатацию системы электронного доступа к республиканской базе объектов интеллектуальной собственности НЦИС, её доработку и внедрение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а опытная эксплуатацию системы электронного доступа к республиканской базе данных объектов промышленной собственности НЦИС, ее доработка и ввод в опытную эксплуатацию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работан комплект эксплуатационной документации (руководство пользователя), оформленный научно-техническим отчетом в соответствии с      ГОСТ 7.32-2001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 финансирования рабо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работ по созданию системы осуществляется из средств Республиканского бюджета, выделенных организации-заказч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122163310"/>
      <w:bookmarkEnd w:id="2"/>
      <w:r>
        <w:rPr>
          <w:caps/>
          <w:sz w:val="28"/>
          <w:szCs w:val="28"/>
        </w:rPr>
        <w:t>1. НАЗНАЧЕНИЕ И ЦЕЛИ СОЗДАНИЯ СИСТЕМЫ ДОСТУПА К БД ОПС НЦИС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3" w:name="__RefHeading___Toc122163311"/>
      <w:bookmarkEnd w:id="3"/>
      <w:r>
        <w:rPr>
          <w:rFonts w:cs="Times New Roman" w:ascii="Times New Roman" w:hAnsi="Times New Roman"/>
          <w:i w:val="false"/>
        </w:rPr>
        <w:t>1.1. Назначение и функции сист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истема доступа к базе данных  объектов промышленной собственности   НЦИС предназначена</w:t>
      </w:r>
      <w:r>
        <w:rPr>
          <w:sz w:val="28"/>
          <w:szCs w:val="28"/>
        </w:rPr>
        <w:t xml:space="preserve"> для обеспечения онлайнового удаленного Интернет-доступа отечественных и  зарубежных пользователей к опубликованной части национальной базы данных объектов промышленной собственности Национального центра интеллектуальной собственности: изобретения, полезные модели, промышленные образцы, товарные зна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ходными данными для создания систе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автоматизированные операции делопроизводства внутри подразделений НЦИС, обеспечивающие ввод библиографических данных по указанным объектам, изготовление исходящей документации в процессе делопроизводства, подготовку информации к печати в официальном бюллетене НЦИС, его автоматизированную верстку, и, наконец, изготовление описаний к патентам на изобретения и полезные модели, а также печать охранных документов (патентов на изобретения, полезные модели, промышленные образцы и свидетельств на товарные знак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автоматизированные операции передачи информации между подразделениями НЦИ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информационное обеспечение экспертных подразделений (автоматизированный поиск по национальным и зарубежным базам данны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сть удаленного доступа к национальной базе данных объектов промышленной собственности обусловлена следующими факто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отсутствие у подписчиков Официального бюллетеня НЦИС возможности проведения библиографического информационного поиска по национальной базе данных объектов промышленной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отсутствие возможности оперативного доступа к полнотекстовым описаниям к патентам на изобретения и полезные модели в электронном виде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тсутствие возможности автоматизированного обращения пользователей к ресурсам патентной информации на CD-ROM/DVD-ROM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истема обеспечивает выполнение функций: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уп к справочно-поисковому аппарату (СПА) предоставляемой части национальной базы данных объектов промышленной собственности  для проведения информационных поисков внешними пользователями в удаленном сетевом режиме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результатам проведения информационного поиска удаленный доступ к библиографическим данным </w:t>
      </w:r>
      <w:r>
        <w:rPr>
          <w:sz w:val="28"/>
        </w:rPr>
        <w:t>объектов промышленной собственности</w:t>
      </w:r>
      <w:r>
        <w:rPr>
          <w:sz w:val="28"/>
          <w:szCs w:val="28"/>
        </w:rPr>
        <w:t xml:space="preserve"> в объеме, публикуемом в Официальном бюллетене: изображениям (фотографиям) промышленных образцов и товарных знаков, а также к полнотекстовым описаниям к патентам на изобретения и полезные модели с возможностью их выгрузки и печати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уп в локальном Интранет-режиме к справочно-поисковому аппарату (СПА) баз данных с патентами США для проведения различных информационных поисков и определения номеров патентов США для последующего обращения к полнотекстовым документам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уп в локальном Интранет - режиме к полнотекстовым факсимильным описаниям патентов США по их номерам, с ограничением доступа примерно к 2 млн. патентов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смотр, выгрузку и печать доступных полнотекстовых описаний к патентам США с возможностью быстрого просмотра первых страниц списков патент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сновными задачами, решаемыми в ходе разработки являлись: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jc w:val="both"/>
        <w:rPr/>
      </w:pPr>
      <w:r>
        <w:rPr>
          <w:sz w:val="28"/>
        </w:rPr>
        <w:t>создание системы онлайнового Интернет-доступа удаленных пользователей к национальной базе данных ОПС НЦИС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jc w:val="both"/>
        <w:rPr/>
      </w:pPr>
      <w:r>
        <w:rPr>
          <w:sz w:val="28"/>
        </w:rPr>
        <w:t xml:space="preserve">создание системы электронного доступа к зарубежным патентным базам данных НЦИС на </w:t>
      </w:r>
      <w:r>
        <w:rPr>
          <w:sz w:val="28"/>
          <w:lang w:val="en-US"/>
        </w:rPr>
        <w:t>C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</w:rPr>
        <w:t>/</w:t>
      </w:r>
      <w:r>
        <w:rPr>
          <w:sz w:val="28"/>
          <w:lang w:val="en-US"/>
        </w:rPr>
        <w:t>DV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В рамках первой задачи</w:t>
      </w:r>
      <w:r>
        <w:rPr>
          <w:sz w:val="28"/>
        </w:rPr>
        <w:t xml:space="preserve"> создан веб-портал, национальная база данных ОПС НЦИС, а также поисковая система для проведения информационных поисков и обеспечения Интернет-доступа к этим объектам как национальным, так и зарубежным удаленным пользователям. </w:t>
      </w:r>
    </w:p>
    <w:p>
      <w:pPr>
        <w:pStyle w:val="Normal"/>
        <w:ind w:firstLine="709"/>
        <w:jc w:val="both"/>
        <w:rPr/>
      </w:pPr>
      <w:r>
        <w:rPr>
          <w:sz w:val="28"/>
        </w:rPr>
        <w:t>На данном портале размещается информация общего характера, относящаяся к деятельности НЦИС, а также непосредственно национальная база данных ОПС, а именно: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jc w:val="both"/>
        <w:rPr/>
      </w:pPr>
      <w:r>
        <w:rPr>
          <w:sz w:val="28"/>
        </w:rPr>
        <w:t>Официальные бюллетени НЦИС в электронном формате, содержащие сведения об объектах промышленной собственности (изобретения, товарные знаки, полезные модели, промышленные образцы, и т.д.).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jc w:val="both"/>
        <w:rPr/>
      </w:pPr>
      <w:r>
        <w:rPr>
          <w:sz w:val="28"/>
        </w:rPr>
        <w:t>Библиографические описания объектов промышленной собственности.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jc w:val="both"/>
        <w:rPr/>
      </w:pPr>
      <w:r>
        <w:rPr>
          <w:sz w:val="28"/>
        </w:rPr>
        <w:t>Полнотекстовые описания к патентам Республики Беларусь и графические изображения объектов промышленной собственности в электронном формате.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истема онлайнового Интернет-доступа удаленных пользователей к национальной базе данных ОПС НЦИС для проведения информационных поисков в базе данных ОПС НЦИС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истема онлайнового Интернет-доступа удаленных пользователей к национальной базе данных ОПС НЦИС обеспечивает выполнение следующих основных функций: </w:t>
      </w:r>
    </w:p>
    <w:p>
      <w:pPr>
        <w:pStyle w:val="Normal"/>
        <w:ind w:firstLine="709"/>
        <w:jc w:val="both"/>
        <w:rPr/>
      </w:pPr>
      <w:r>
        <w:rPr>
          <w:sz w:val="28"/>
        </w:rPr>
        <w:t>поиск ОПС с использованием разработанного СПА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смотр библиографических описаний ОИС, полнотекстовых описаний к патентам и графических изображений ОПС, найденных в процессе поиска в БД ОПС;</w:t>
      </w:r>
    </w:p>
    <w:p>
      <w:pPr>
        <w:pStyle w:val="Normal"/>
        <w:ind w:firstLine="709"/>
        <w:jc w:val="both"/>
        <w:rPr/>
      </w:pPr>
      <w:r>
        <w:rPr>
          <w:sz w:val="28"/>
        </w:rPr>
        <w:t>выгрузка и печатать библиографических описаний и полнотекстовых описаний к патентам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В рамках второй задачи</w:t>
      </w:r>
      <w:r>
        <w:rPr>
          <w:sz w:val="28"/>
        </w:rPr>
        <w:t xml:space="preserve"> создан макетный образец системы электронного доступа к ретроспективной части патентного фонда США на </w:t>
      </w:r>
      <w:r>
        <w:rPr>
          <w:sz w:val="28"/>
          <w:lang w:val="en-US"/>
        </w:rPr>
        <w:t>DV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истема обеспечивает выполнение следующих основных функций: 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>
          <w:sz w:val="28"/>
        </w:rPr>
        <w:t xml:space="preserve">поиск патентов США с использованием справочно-поискового аппрата </w:t>
      </w:r>
      <w:r>
        <w:rPr>
          <w:sz w:val="28"/>
          <w:lang w:val="en-US"/>
        </w:rPr>
        <w:t>CASSIS</w:t>
      </w:r>
      <w:r>
        <w:rPr>
          <w:sz w:val="28"/>
        </w:rPr>
        <w:t>;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оставление списков номеров патентов США; 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быстрый просмотр полнотекстовых описаний к патентам США;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выгрузку и печать представляющих интерес докум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решения этих задач выполнены следующие работы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</w:rPr>
        <w:t>разработан формат представления и преобразована опубликованная часть национальной базы данных ОПС из формата данных, используемого в НЦИС, в соответствующий формат для размещения на веб-сервере;</w:t>
      </w:r>
    </w:p>
    <w:p>
      <w:pPr>
        <w:pStyle w:val="Normal"/>
        <w:numPr>
          <w:ilvl w:val="0"/>
          <w:numId w:val="27"/>
        </w:numPr>
        <w:spacing w:before="0" w:after="0"/>
        <w:ind w:left="0" w:firstLine="709"/>
        <w:jc w:val="both"/>
        <w:rPr/>
      </w:pPr>
      <w:r>
        <w:rPr>
          <w:sz w:val="28"/>
        </w:rPr>
        <w:t>разработано программное обеспечение и загружена выделенная часть национальной базы данных ОПС на веб-сервер;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jc w:val="both"/>
        <w:rPr/>
      </w:pPr>
      <w:r>
        <w:rPr>
          <w:sz w:val="28"/>
        </w:rPr>
        <w:t>разработан пользовательский интерфейс для проведения поиска, просмотра его результатов, выгрузки  и печати описаний к патентам;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sz w:val="28"/>
        </w:rPr>
        <w:t>разработана технология и сформированы поисковые БД на файловом сервере с периодическим обновлением для патентного фонда США;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</w:rPr>
        <w:t>разработана технология и сформирована  часть БД с полнотекстовыми описаниями патентов США;</w:t>
      </w:r>
    </w:p>
    <w:p>
      <w:pPr>
        <w:pStyle w:val="Normal"/>
        <w:numPr>
          <w:ilvl w:val="0"/>
          <w:numId w:val="23"/>
        </w:numPr>
        <w:spacing w:before="0" w:after="0"/>
        <w:ind w:left="0" w:firstLine="709"/>
        <w:jc w:val="both"/>
        <w:rPr/>
      </w:pPr>
      <w:r>
        <w:rPr>
          <w:sz w:val="28"/>
        </w:rPr>
        <w:t>установлен пользовательский интерфейс для поисковых БД патентного фонда США;</w:t>
      </w:r>
    </w:p>
    <w:p>
      <w:pPr>
        <w:pStyle w:val="Normal"/>
        <w:numPr>
          <w:ilvl w:val="0"/>
          <w:numId w:val="23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установлен пользовательский интерфейс для полнотекстовых БД патентного фонда США.</w:t>
      </w:r>
    </w:p>
    <w:p>
      <w:pPr>
        <w:pStyle w:val="Heading2"/>
        <w:jc w:val="center"/>
        <w:rPr/>
      </w:pPr>
      <w:bookmarkStart w:id="4" w:name="__RefHeading___Toc122163312"/>
      <w:r>
        <w:rPr>
          <w:rFonts w:cs="Times New Roman" w:ascii="Times New Roman" w:hAnsi="Times New Roman"/>
          <w:i w:val="false"/>
          <w:iCs w:val="false"/>
        </w:rPr>
        <w:t>1.2. Цель создания системы</w:t>
      </w:r>
      <w:bookmarkEnd w:id="4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Создание системы доступа к базе данных объектов промышленной собственности НЦИС направлено на разработку комплекса технологических и программно-технических решений, способствующих интеграции информационного пространства научной и научно-технической информации в Республике Беларусь, обеспечения доступа к национальным ресурсам НЦИС, а также к определенной части патентов США для различных категорий национальных пользователей, включая ученых, изобретателей, библиотечных работников, экспертов НЦИС, других категорий пользователей. Система обеспечивает различные режимы доступа к разным информационным ресурсам (режимы Интернет и Интранет), обеспечивать возможность масштабирования с целью подключения дополнительных информационных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 и внедрение системы должно способствовать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повышению качества информационного обслуживания, расширению спектра информационных услуг и продуктов, предлагаемых ученым и научно-техническим работникам, другим потребителям в Беларуси и за ее пределами;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обеспечению доступа к библиографическим и полнотекстовым БД, как создаваемым в НЦИС, так и накапливаемым в результате обмена с другими патентными ведомствам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повышению эффективности использования фондов патентной информации с целью обеспечения дальнейшего научно-технического развития стра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жение основных целей предполагается осуществить благодаря: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широкому применению современных компьютерных средств и информационно-коммуникационных технологий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внедрению организационных мероприятий, направленных на совершенствование способов предоставления патентной информации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повышению уровня информативности справочного аппарата и расширению возможностей информационного поиска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оптимизации технологических процессов компоновки и предоставления патентной информации, а также организационно-функциональной структуры для обеспечения электронного досту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доступ к национальной базе данных  ОИС реализован только для экспертных подразделений НЦИС в локальном режиме (посредством локальной сети) для обеспечения проведения информационных поисков при проведении экспертизы ОИС. Базу данных условно можно разделить на две части: опубликованную, доступ к которой для третьих лиц разрешен, и неопубликованную, в отношении которой следует выполнять требования конфиденциальности в соответствии с Законом «О патентах на изобретения, полезные модели и промышленные образцы» и Законом «О товарных знаках и знаках обслуживания». На практике такого деления национальной базы данных не существует, т.к. при экспертном поиске необходим доступ к обеим ее частя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в настоящее время электронный доступ к опубликованной части национальной базы данных ОИС для внешних пользователей вообще отсутству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ществующие в настоящее время системы хранения и предоставления патентной информации различаются форматами представления данных, ориентированы на применение в локальном варианте, использовались для решения узковедомственных задач. Задачи предоставления патентной информации широкому кругу пользователей в Республике Беларусь до сих пор не решались, что требует разработки новых подходов для решения указанной пробл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азы данных с патентной информацией на CD-ROM/DVD-ROM, которые поступают в НЦИС в порядке обмена с зарубежными партнерами, построены на специализированных СУБД, имеют различные пользовательские интерфейсы, что затрудняет их использование. Например, реферативные БД США построены в формате CASSIS, а доступ к полнотекстовым факсимильным документам реализован на основе интерфейса  DOCDW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и БД спроектированы для работы в локальном варианте с ручной заменой DVD-ROM, что затрудняет их применение в  корпоративных сетях, например НЦИС, научных и научно-технических библиотек и т.п. Кроме того, все эти БД не поддерживают технологию intranet-сетей и динамического доступа к БД стандартными броузерами WWW-се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этой связи актуальна задача разработки системы с сетевым интерфейсом онлайнового Интернет-доступа удаленных пользователей к базе данных объектов промышленной собственности НЦИС через компьютерные Internet/Intranet-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 автоматизированные системы такого класса на рынке Беларуси и России отсутствую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йся заде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ношении  национальной базы данных ОИС в НЦИС накоплен опыт работы по вводу, хранению и обработке библиографических данных для ОИС и прилагаемых факсимильных изображений. Для обеспечения проведения экспертизы ОИС автоматизированы делопроизводство и поиск в национальной базе данных для основных объектов промышленной собственности (изобретения, полезные модели, промышленные образцы и товарные знаки). Отработан механизм по формированию и хранению полнотекстовых описаний к патентам на изобретения и полезные мод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создании системы доступа к БД ОИС НЦИС  в части доступа к национальной базе данных предлагается использовать имеющуюся национальную базу данных ОИС, выделить из нее опубликованную часть за 2002-2003 годы, преобразовать в формат, пригодный для реализации клиент-серверных технологий и скомпоновать с учетом особенностей размещения подобной информации на веб-серверах, обеспечив при этом механизм периодического обновления национальной базы данных ОИ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БД с патентной информацией США на DVD-ROM в НЦИС накоплен опыт работы по компоновке СПА в локальной сети для проведения поисков силами экспертов Управления экспертизы изобретений, проведена каталогизация и учет накопленных дисков формата DVD-ROM, изучена структура компоновки патентных документов на дисках. Проведены тестовые компоновки на файловых серверах различных баз данных с полнотекстовыми документами в других форматах, кроме CASSIS и DOCDW, таких как MIMOSA, DEPAROM, PATOS, JMSCD, ДИАПАТ, отработаны варианты проведения поисков по библиографическим БД с подключением полнотекстов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этой связи технологию компоновки библиографических и полнотекстовых БД предлагается положить в основу системы доступа к БД ОИС НЦИС. Предполагается взять за основу имеющиеся СУБД CASSIS и структуры расположения полнотекстовых документов, дополнив их методиками компоновки полнотекстовых документов на файловых серверах большого объема, а также собственными пользовательскими интерфейсами для обеспечения ускоренного досту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должна функционировать как в internet, так и в intranet-сетях в операционной среде Windows 2000/2003/NT  и быть доступной  для персональных компьютеров, локальных, ведомственных, корпоративных и глобальных сетей, обеспечивать доступ к электронным ресурсам через любой стандартный броузер WWW-сети (в части собственных ресурсов НЦИС) и через специализированные интерфейсы CASSIS, интерфейс для просмотра полнотекстовых документов (для патентов США внутри корпоративных сетей).</w:t>
      </w:r>
    </w:p>
    <w:p>
      <w:pPr>
        <w:pStyle w:val="Normal"/>
        <w:spacing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жидаемые результаты от внедрения системы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</w:rPr>
        <w:t xml:space="preserve">Повышение качества и полноты патентно-информационного  обеспечения научных исследований и разработок, реального сектора экономики с целью повышения уровня, патентоспособности и патентной чистоты разработок и производимой продукции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Надлежащее информационное обеспечение, высокая скорость доступа к информации, в свою очередь будет оказывать содействие изобретательской деятельности, научно-исследовательскому процессу, разработке новых технологий и видов техники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Доступ к национальной базе данных ОПС как национальным (в первую очередь), так и зарубежным пользователям позволит оперативно проводить:</w:t>
      </w:r>
    </w:p>
    <w:p>
      <w:pPr>
        <w:pStyle w:val="Normal"/>
        <w:numPr>
          <w:ilvl w:val="0"/>
          <w:numId w:val="32"/>
        </w:numPr>
        <w:tabs>
          <w:tab w:val="clear" w:pos="706"/>
          <w:tab w:val="left" w:pos="142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на патентную чистоту ОПС для исключения нарушения исключительных прав владельцев ОПС, например, при подготовке к производству новой продукции;</w:t>
      </w:r>
    </w:p>
    <w:p>
      <w:pPr>
        <w:pStyle w:val="Normal"/>
        <w:numPr>
          <w:ilvl w:val="0"/>
          <w:numId w:val="32"/>
        </w:numPr>
        <w:tabs>
          <w:tab w:val="clear" w:pos="706"/>
          <w:tab w:val="left" w:pos="142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с целью выявления аналогичных технических решений (определение существующего уровня техники);</w:t>
      </w:r>
    </w:p>
    <w:p>
      <w:pPr>
        <w:pStyle w:val="Normal"/>
        <w:numPr>
          <w:ilvl w:val="0"/>
          <w:numId w:val="32"/>
        </w:numPr>
        <w:tabs>
          <w:tab w:val="clear" w:pos="706"/>
          <w:tab w:val="left" w:pos="142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потенциальных лицензиаров с целью заключения лицензионных договоров</w:t>
      </w:r>
      <w:r>
        <w:rPr/>
        <w:t>.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bookmarkStart w:id="5" w:name="__RefHeading___Toc122163313"/>
      <w:bookmarkEnd w:id="5"/>
      <w:r>
        <w:rPr>
          <w:caps/>
          <w:sz w:val="28"/>
          <w:szCs w:val="28"/>
        </w:rPr>
        <w:t>2. ХАРАКТЕРИСТИКА ОБЪЕКТА АВТОМАТИЗ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Статье 12 Парижской конвенции по охране промышленной собственности, каждая страна обязуется создать специальную службу по делам промышленной собственности и центральное хранилище для ознакомления общественности с патентами на изобретения, полезными моделями, промышленными образцами и товарными знак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циональный центр промышленной собственности (НЦИС) является важнейшим звеном в информационной структуре государства. НЦИС является одновременно потребителем информационных ресурсов (внешние базы данных с патентной и нормативно-правовой информацией ВОИС, ЕПВ, США, Японии, Германии, России, других стран и организаций), создает собственные информационные ресурсы (базы данных охраняемых объектов промышленной собственности Республики Беларусь), получает и накапливает базы данных с патентной информацией на CD-ROM и DVD-ROM (БД ВОИС, ЕПВ, США, Японии, Германии, России, других стран и организаций, являющихся членами ВОИ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длежащее информационное обеспечение, высокая скорость доступа к информации, в свою очередь будет оказывать содействие изобретательской деятельности, научно-исследовательскому процессу, и разработке новых технологий и видов техники. Отсюда возникают предпосылки для создания системы онлайнового Интернет-доступа удаленных пользователей к национальной базе данных ОПС НЦИС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ним объектом автоматизации</w:t>
      </w:r>
      <w:r>
        <w:rPr>
          <w:sz w:val="28"/>
          <w:szCs w:val="28"/>
        </w:rPr>
        <w:t xml:space="preserve"> является национальная база данных ОПС, доступ к опубликованной части которой необходим как национальным (в первую очередь), так и зарубежным пользователям. Отсутствие такого доступа в электронном виде приводит к невозможности оперативного проведения информационного поиска, и в первую очеред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иска на патентную чистоту ОПС для исключения нарушения исключительных прав владельцев ОПС, например, при подготовке к производству новой проду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иска с целью выявления аналогичных технических решений (определение существующего уровня техни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иска потенциальных лицензиаров с целью заключения лицензионных догов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уп в настоящее время возможен только посредством патентных фондов РНТБ или ее филиалов, что затруднительно для большинства пользователей ввиду территориальной удал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этим представляется актуальным создание системы онлайнового Интернет-доступа удаленных пользователей к национальной базе данных ОПС НЦИС. Система содержит расположенный на площадях НЦИС веб-сервер с достаточной для размещения национальной базы данных ОПС емкостью жесткого диска и скоростью обработки данных. Предусмотрена возможность подключения сервера к локальной сети НЦИС для выполнения  обновлений национальной базы данных ОПС, для чего разработано программное обеспечение и установлено на рабочих станциях программистов управления автоматизации НЦИС. Серверное программное обеспечение позволяет осуществлять удаленным клиентам поиск, просмотр его результатов, выгрузку и печать выявленной в процессе поиска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ругим объектом автоматизации</w:t>
      </w:r>
      <w:r>
        <w:rPr>
          <w:sz w:val="28"/>
          <w:szCs w:val="28"/>
        </w:rPr>
        <w:t xml:space="preserve"> является часть архива патентных документов США на дисках формата DVD-ROM, накопленных и хранящихся в НЦИ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патентов США является ценным информационным ресурсом, число выданных патентов превышает 6,5 млн. Эффективное использование содержащейся в этом фонде информации о технических решениях позволило бы существенным образом содействовать научно-техническому прогрессу страны, повысить уровень и качество отечественных разработок, способствовать повышению конкурентоспособности продукции отечественных пред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уп к этому фонду возможен через сеть Интернет. В сети Интернет он размещен на серверах патентных ведомств США, Германии, Европейского патентного ведомства. Однако пользователям Интернет необходимо оплачивать коммуникационные каналы для организации доступа, много времени тратить на поиск и передачу информации (примерно 1-2 мин на один документ), сложно обеспечить конфиденциальность при проведении информационных поис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НЦИС располагает таким же фондом патентов США примерно на 500 дисках формата DVD-ROM, который был передан безвозмездно НЦИС патентным ведомством США. Этот уникальный ресурс используется лишь эпизодически, поскольку доступ к нему не автоматизирован и осуществляется вручну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этим представляется актуальным создание макетного образца системы электронного доступа к ретроспективной части патентного фонда США. Указанный макетный образец системы обеспечивает эффективный автоматизированный доступ к 2 млн. патентов США. Макетный образец системы содержит расположенный на площадях НЦИС файловый сервер с емкостью порядка 3000 Гб и несколько рабочих станций на площадях НЦИС. Файловый сервер и рабочие станции связаны друг с другом посредством локальной сети, на файловом сервере выполнена компоновка части фонда патентов США, а также поисковую систему, которая поставляется патентным ведомством США для организации доступа к фонду. Для рабочих станций разработано клиентское программное обеспечение, обеспечивающее ускоренный доступ и выгрузку патентной информации, т.е. значительно быстрее, чем при доступе к этой информации через Интернет, и без оплаты подключения к сети Интернет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bookmarkStart w:id="6" w:name="__RefHeading___Toc122163314"/>
      <w:bookmarkEnd w:id="6"/>
      <w:r>
        <w:rPr>
          <w:caps/>
          <w:sz w:val="28"/>
          <w:szCs w:val="28"/>
        </w:rPr>
        <w:t>3. руководство ПОЛЬЗОВАТЕЛЯ</w:t>
      </w:r>
    </w:p>
    <w:p>
      <w:pPr>
        <w:pStyle w:val="Heading2"/>
        <w:jc w:val="center"/>
        <w:rPr/>
      </w:pPr>
      <w:bookmarkStart w:id="7" w:name="__RefHeading___Toc122163315"/>
      <w:bookmarkEnd w:id="7"/>
      <w:r>
        <w:rPr>
          <w:rFonts w:cs="Times New Roman" w:ascii="Times New Roman" w:hAnsi="Times New Roman"/>
          <w:bCs w:val="false"/>
          <w:i w:val="false"/>
        </w:rPr>
        <w:t xml:space="preserve">3.1. Конвертирование описаний ОПС из баз данных </w:t>
      </w:r>
      <w:r>
        <w:rPr>
          <w:rFonts w:cs="Times New Roman" w:ascii="Times New Roman" w:hAnsi="Times New Roman"/>
          <w:bCs w:val="false"/>
          <w:i w:val="false"/>
          <w:lang w:val="en-US"/>
        </w:rPr>
        <w:t>FOXPRO</w:t>
      </w:r>
      <w:r>
        <w:rPr>
          <w:rFonts w:cs="Times New Roman" w:ascii="Times New Roman" w:hAnsi="Times New Roman"/>
          <w:bCs w:val="false"/>
          <w:i w:val="false"/>
        </w:rPr>
        <w:t xml:space="preserve"> в </w:t>
      </w:r>
      <w:r>
        <w:rPr>
          <w:rFonts w:cs="Times New Roman" w:ascii="Times New Roman" w:hAnsi="Times New Roman"/>
          <w:bCs w:val="false"/>
          <w:i w:val="false"/>
          <w:lang w:val="en-US"/>
        </w:rPr>
        <w:t>MARC</w:t>
      </w:r>
      <w:r>
        <w:rPr>
          <w:rFonts w:cs="Times New Roman" w:ascii="Times New Roman" w:hAnsi="Times New Roman"/>
          <w:bCs w:val="false"/>
          <w:i w:val="false"/>
        </w:rPr>
        <w:t>-форма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НЦИС имеется четыре базы данных FOXPRO, содержащие описания объектов промышленной собственности: изобретения, полезные модели, промышленные образцы и товарные знаки. Для загрузки в БД системы </w:t>
      </w:r>
      <w:r>
        <w:rPr>
          <w:bCs/>
          <w:sz w:val="28"/>
          <w:szCs w:val="28"/>
        </w:rPr>
        <w:t>доступа к</w:t>
      </w:r>
      <w:r>
        <w:rPr>
          <w:bCs/>
          <w:caps/>
          <w:sz w:val="28"/>
          <w:szCs w:val="28"/>
        </w:rPr>
        <w:t xml:space="preserve"> БД ОПС НЦИС </w:t>
      </w:r>
      <w:r>
        <w:rPr>
          <w:sz w:val="28"/>
          <w:szCs w:val="28"/>
        </w:rPr>
        <w:t xml:space="preserve">они </w:t>
      </w:r>
      <w:r>
        <w:rPr>
          <w:bCs/>
          <w:sz w:val="28"/>
          <w:szCs w:val="28"/>
        </w:rPr>
        <w:t xml:space="preserve"> должны быть предварительно преобразованы в MARC-формат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ыгрузку </w:t>
      </w:r>
      <w:r>
        <w:rPr>
          <w:bCs/>
          <w:sz w:val="28"/>
          <w:szCs w:val="28"/>
        </w:rPr>
        <w:t xml:space="preserve">библиографических описаний из баз данных </w:t>
      </w:r>
      <w:r>
        <w:rPr>
          <w:sz w:val="28"/>
          <w:szCs w:val="28"/>
        </w:rPr>
        <w:t>FOXPRO в файлы в marc-формате производит программа dbf_cnv с графическим интерфейс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215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Рис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Рисунок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но</w:t>
      </w:r>
      <w:r>
        <w:rPr>
          <w:sz w:val="28"/>
          <w:szCs w:val="28"/>
          <w:lang w:val="en-US" w:eastAsia="en-US"/>
        </w:rPr>
        <w:t xml:space="preserve"> программы </w:t>
      </w:r>
      <w:r>
        <w:rPr>
          <w:sz w:val="28"/>
          <w:szCs w:val="28"/>
          <w:lang w:val="en-US" w:eastAsia="en-US"/>
        </w:rPr>
        <w:t>dbf</w:t>
      </w:r>
      <w:r>
        <w:rPr>
          <w:sz w:val="28"/>
          <w:szCs w:val="28"/>
          <w:lang w:val="en-US" w:eastAsia="en-US"/>
        </w:rPr>
        <w:t>_</w:t>
      </w:r>
      <w:r>
        <w:rPr>
          <w:sz w:val="28"/>
          <w:szCs w:val="28"/>
          <w:lang w:val="en-US" w:eastAsia="en-US"/>
        </w:rPr>
        <w:t>cnv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программы выполните следующие действия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Открыть БД»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В появившемся окне выбора файлов, найдите папку, содержащую dbf-файлы требуемой БД FOXPRO, выберите любой из dbf-файлов и нажмите кнопку «Открыть»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 xml:space="preserve">При необходимости, измените вид ОПС, чтобы он соответствовал </w:t>
      </w:r>
      <w:r>
        <w:rPr>
          <w:bCs/>
          <w:sz w:val="28"/>
          <w:szCs w:val="28"/>
        </w:rPr>
        <w:t>библиографическим описаниям, хранящимся в открытой Б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Если конвертируется не вся БД, задайте условие отбора. Иначе переходите к следующему шагу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Конвертировать»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конвертирования нажмите кнопку «Выхо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екущей папке будет создан файл с именем «Изобретения.txt», «Полезные модели.txt», «Промышленные образцы.txt» или «Товарные знаки.txt», в зависимости от вида ОПС. Этот файл содержит </w:t>
      </w:r>
      <w:r>
        <w:rPr>
          <w:bCs/>
          <w:sz w:val="28"/>
          <w:szCs w:val="28"/>
        </w:rPr>
        <w:t>библиографические описания ОПС в специальном текстовом</w:t>
      </w:r>
      <w:r>
        <w:rPr>
          <w:sz w:val="28"/>
          <w:szCs w:val="28"/>
        </w:rPr>
        <w:t xml:space="preserve"> MARC-формате, удобном для просмотра и редактирования с помощью текстового редактора. Для преобразования его в формат ISO2709 предназначена утилита txt_mrc. Она запускается в командной строке с параметром &lt;имя файла&gt; и строит файл в формате ISO2709  с тем же именем, но с расширением .mrc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8" w:name="__RefHeading___Toc122163316"/>
      <w:bookmarkEnd w:id="8"/>
      <w:r>
        <w:rPr>
          <w:rFonts w:cs="Times New Roman" w:ascii="Times New Roman" w:hAnsi="Times New Roman"/>
          <w:i w:val="false"/>
        </w:rPr>
        <w:t>3.2. Загрузка баз данных системы доступа к БД ОПС НЦИС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-за отличий в структуре описаний и поисковом интерфейсе строится две физически различные БД: база патентных документов (изобретения, полезные модели, промышленные образцы) и база товарных знаков. Эти базы имеют единую логическую схему, и для работы с ними используется одно и тоже программное обеспе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кетную загрузку MARC-файлов в БД ОПС выполняет пакетная программа impmarc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зависимости от значения статуса записи (позиция 5 в маркере), производится добавление (код ‘n’), удаление (код ‘d’) или замена (код ‘c’) записи в БД ОПС. Если в записи имеются поля в 6-ом или 7-ом блоках, содержащие авторитетные/нормативные заголовки с отсутствующим подполем $3 (номер авторитетной/нормативной записи), программа impmarc проводит поиск подходящей записи в БД авторитетных записей (на полное совпадение заголовка). В случае неудачного завершения поиска, автоматически строится новая авторитетная/нормативная запис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бнаружении ошибки в загружаемой записи,  запись целиком игнорируется и записывается в файл ошибочных записей. Информация об обнаруженных ошибках выводится в протокол работы. После исправления отмеченных в протоколе ошибок, отвергнутые записи могут быть повторно загружены в БД ОПС.</w:t>
      </w:r>
    </w:p>
    <w:p>
      <w:pPr>
        <w:pStyle w:val="Style8"/>
        <w:tabs>
          <w:tab w:val="clear" w:pos="706"/>
          <w:tab w:val="left" w:pos="360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пус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8"/>
        <w:tabs>
          <w:tab w:val="clear" w:pos="706"/>
          <w:tab w:val="left" w:pos="360" w:leader="none"/>
        </w:tabs>
        <w:ind w:firstLine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tabs>
          <w:tab w:val="clear" w:pos="706"/>
          <w:tab w:val="left" w:pos="360" w:leader="none"/>
        </w:tabs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mpmarc userid=&lt;user/passw[@&lt;bd&gt;] file=&lt;path&gt; [records=&lt;first&gt;:[last]]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[log=&lt;path&gt;] [error=&lt;path&gt;] [csname=&lt;csname&gt;] [options=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w] </w:t>
      </w:r>
    </w:p>
    <w:p>
      <w:pPr>
        <w:pStyle w:val="Style8"/>
        <w:tabs>
          <w:tab w:val="clear" w:pos="706"/>
          <w:tab w:val="left" w:pos="360" w:leader="none"/>
        </w:tabs>
        <w:ind w:firstLine="284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8"/>
        <w:tabs>
          <w:tab w:val="clear" w:pos="706"/>
          <w:tab w:val="left" w:pos="360" w:leader="none"/>
        </w:tabs>
        <w:ind w:firstLine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userid</w:t>
      </w:r>
      <w:r>
        <w:rPr>
          <w:rFonts w:cs="Times New Roman" w:ascii="Times New Roman" w:hAnsi="Times New Roman"/>
          <w:b/>
          <w:sz w:val="28"/>
          <w:szCs w:val="28"/>
        </w:rPr>
        <w:t xml:space="preserve"> – имя, пароль и строка связи БД ORACLE;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file</w:t>
      </w:r>
      <w:r>
        <w:rPr>
          <w:rFonts w:cs="Times New Roman" w:ascii="Times New Roman" w:hAnsi="Times New Roman"/>
          <w:sz w:val="28"/>
          <w:szCs w:val="28"/>
        </w:rPr>
        <w:t xml:space="preserve"> - имя входного MARC-файла;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records</w:t>
      </w:r>
      <w:r>
        <w:rPr>
          <w:rFonts w:cs="Times New Roman" w:ascii="Times New Roman" w:hAnsi="Times New Roman"/>
          <w:sz w:val="28"/>
          <w:szCs w:val="28"/>
        </w:rPr>
        <w:t xml:space="preserve"> – порядковые номера первой и последней записей в marc-файле, подлежащих загрузке  (по умолчанию загружаются все записи);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log</w:t>
      </w:r>
      <w:r>
        <w:rPr>
          <w:rFonts w:cs="Times New Roman" w:ascii="Times New Roman" w:hAnsi="Times New Roman"/>
          <w:sz w:val="28"/>
          <w:szCs w:val="28"/>
        </w:rPr>
        <w:t xml:space="preserve"> - имя файла протокола работы (по умолчанию impmarc.log);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error</w:t>
      </w:r>
      <w:r>
        <w:rPr>
          <w:rFonts w:cs="Times New Roman" w:ascii="Times New Roman" w:hAnsi="Times New Roman"/>
          <w:sz w:val="28"/>
          <w:szCs w:val="28"/>
        </w:rPr>
        <w:t xml:space="preserve"> -  имя файла отвергнут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ей (по умолчанию err.mrc);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sname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бор символов (по умолчанию определяется автоматически);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options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a - игнорировать номера авторитетных записей (подполе $3 полей 6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, 7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- рассматривать записи со статусом “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” (позиция 5 в маркере) как замещающие;</w:t>
      </w:r>
    </w:p>
    <w:p>
      <w:pPr>
        <w:pStyle w:val="Style8"/>
        <w:tabs>
          <w:tab w:val="clear" w:pos="706"/>
          <w:tab w:val="left" w:pos="360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- рассматривать отсутствие связанной записи в БД как ошиб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оле $3 полей 4xx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жим “a” должен применяться в случае, когда MARC-записи получены из источника, использующего собственную локальную БД авторитетных записей, отличную от БД каталогизирующего агентства. По умолчанию, программа Impmarc использует номер авторитетной записи в подполе $3 полей 6XX,7XX как основной источник сведений для связи с соответствующей авторитетной записью и не проводит проверку на совпадение остальных подполей.</w:t>
      </w:r>
    </w:p>
    <w:p>
      <w:pPr>
        <w:pStyle w:val="Normal"/>
        <w:ind w:firstLine="567"/>
        <w:rPr/>
      </w:pPr>
      <w:r>
        <w:rPr>
          <w:sz w:val="28"/>
          <w:szCs w:val="28"/>
        </w:rPr>
        <w:t>Режим “c” позволяет проводить замену существующих в БД записей, даже когда записи исходного marc-файла содержат в статусе записи код “n” – новая запись.</w:t>
      </w:r>
    </w:p>
    <w:p>
      <w:pPr>
        <w:pStyle w:val="Normal2"/>
        <w:jc w:val="center"/>
        <w:rPr>
          <w:szCs w:val="28"/>
        </w:rPr>
      </w:pPr>
      <w:r>
        <w:rPr>
          <w:szCs w:val="28"/>
        </w:rPr>
        <w:t>Пример.</w:t>
      </w:r>
    </w:p>
    <w:p>
      <w:pPr>
        <w:pStyle w:val="Normal2"/>
        <w:jc w:val="center"/>
        <w:rPr/>
      </w:pPr>
      <w:r>
        <w:rPr>
          <w:szCs w:val="28"/>
          <w:lang w:val="en-US" w:eastAsia="en-US"/>
        </w:rPr>
        <w:t>mpmarc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userid</w:t>
      </w:r>
      <w:r>
        <w:rPr>
          <w:szCs w:val="28"/>
          <w:lang w:val="en-US" w:eastAsia="en-US"/>
        </w:rPr>
        <w:t>=</w:t>
      </w:r>
      <w:r>
        <w:rPr>
          <w:szCs w:val="28"/>
          <w:lang w:val="en-US" w:eastAsia="en-US"/>
        </w:rPr>
        <w:t>opac</w:t>
      </w:r>
      <w:r>
        <w:rPr>
          <w:szCs w:val="28"/>
          <w:lang w:val="en-US" w:eastAsia="en-US"/>
        </w:rPr>
        <w:t>/</w:t>
      </w:r>
      <w:r>
        <w:rPr>
          <w:szCs w:val="28"/>
          <w:lang w:val="en-US" w:eastAsia="en-US"/>
        </w:rPr>
        <w:t>opac</w:t>
      </w:r>
      <w:r>
        <w:rPr>
          <w:szCs w:val="28"/>
          <w:lang w:val="en-US" w:eastAsia="en-US"/>
        </w:rPr>
        <w:t>@</w:t>
      </w:r>
      <w:r>
        <w:rPr>
          <w:szCs w:val="28"/>
          <w:lang w:val="en-US" w:eastAsia="en-US"/>
        </w:rPr>
        <w:t>ncis</w:t>
      </w:r>
      <w:r>
        <w:rPr>
          <w:szCs w:val="28"/>
          <w:lang w:val="en-US" w:eastAsia="en-US"/>
        </w:rPr>
        <w:t xml:space="preserve"> "Полезные модели.</w:t>
      </w:r>
      <w:r>
        <w:rPr>
          <w:szCs w:val="28"/>
          <w:lang w:val="en-US" w:eastAsia="en-US"/>
        </w:rPr>
        <w:t>mrc</w:t>
      </w:r>
      <w:r>
        <w:rPr>
          <w:szCs w:val="28"/>
          <w:lang w:val="en-US" w:eastAsia="en-US"/>
        </w:rPr>
        <w:t xml:space="preserve">" </w:t>
      </w:r>
    </w:p>
    <w:p>
      <w:pPr>
        <w:pStyle w:val="Heading2"/>
        <w:jc w:val="center"/>
        <w:rPr/>
      </w:pPr>
      <w:bookmarkStart w:id="9" w:name="__RefHeading___Toc122163317"/>
      <w:bookmarkEnd w:id="9"/>
      <w:r>
        <w:rPr>
          <w:rFonts w:cs="Times New Roman" w:ascii="Times New Roman" w:hAnsi="Times New Roman"/>
          <w:i w:val="false"/>
        </w:rPr>
        <w:t>3.3. Каталог полных текстов и графических изображений к БД ОПС НЦИС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Базы данных  ОПС НЦИС содержат только библиографические описания ОПС, в то время как полные тексты патентов, формулы изобретений,  графические изображения и названия, содержащие специальные символы, заносятся в каталог фиксированной структуры на сервере систем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т каталог используется http-сервером и программным обеспечением системы в процессе формирования ответов на запросы клиентов. Имя каталога произвольное, например, </w:t>
      </w:r>
      <w:r>
        <w:rPr>
          <w:b/>
          <w:sz w:val="28"/>
          <w:szCs w:val="28"/>
        </w:rPr>
        <w:t>databases</w:t>
      </w:r>
      <w:r>
        <w:rPr>
          <w:sz w:val="28"/>
          <w:szCs w:val="28"/>
        </w:rPr>
        <w:t xml:space="preserve"> по существующей технологии НЦИС. Для доступа к каталогу http-сервера, он описывается в файле настройки http-сервера как виртуальный каталог с именем </w:t>
      </w:r>
      <w:r>
        <w:rPr>
          <w:b/>
          <w:sz w:val="28"/>
          <w:szCs w:val="28"/>
        </w:rPr>
        <w:t>files</w:t>
      </w:r>
      <w:r>
        <w:rPr>
          <w:sz w:val="28"/>
          <w:szCs w:val="28"/>
        </w:rPr>
        <w:t xml:space="preserve">. Для доступа к каталогу из программного обеспечения системы, в схеме БД Oracle должен быть создан соответствующий объект directory, так же с именем </w:t>
      </w:r>
      <w:r>
        <w:rPr>
          <w:b/>
          <w:sz w:val="28"/>
          <w:szCs w:val="28"/>
        </w:rPr>
        <w:t>files</w:t>
      </w:r>
      <w:r>
        <w:rPr>
          <w:sz w:val="28"/>
          <w:szCs w:val="28"/>
        </w:rPr>
        <w:t>.</w:t>
      </w:r>
    </w:p>
    <w:p>
      <w:pPr>
        <w:pStyle w:val="Heading3"/>
        <w:jc w:val="center"/>
        <w:rPr/>
      </w:pPr>
      <w:bookmarkStart w:id="10" w:name="__RefHeading___Toc122163318"/>
      <w:bookmarkEnd w:id="10"/>
      <w:r>
        <w:rPr>
          <w:rFonts w:cs="Times New Roman" w:ascii="Times New Roman" w:hAnsi="Times New Roman"/>
          <w:sz w:val="28"/>
          <w:szCs w:val="28"/>
        </w:rPr>
        <w:t>3.3.1. Структура катало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ых текстов и графических изображений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&lt;имя папки&gt; </w:t>
      </w:r>
      <w:r>
        <w:rPr>
          <w:b/>
          <w:sz w:val="28"/>
          <w:szCs w:val="28"/>
        </w:rPr>
        <w:t>- Корневая папка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Courier New" w:ascii="Courier New" w:hAnsi="Courier New"/>
          <w:sz w:val="28"/>
          <w:szCs w:val="28"/>
        </w:rPr>
        <w:t xml:space="preserve">01_invent     </w:t>
      </w:r>
      <w:r>
        <w:rPr>
          <w:b/>
          <w:sz w:val="28"/>
          <w:szCs w:val="28"/>
        </w:rPr>
        <w:t>- Изобретения</w:t>
      </w:r>
    </w:p>
    <w:p>
      <w:pPr>
        <w:pStyle w:val="Normal"/>
        <w:numPr>
          <w:ilvl w:val="2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claim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улы  в формате html</w:t>
      </w:r>
    </w:p>
    <w:p>
      <w:pPr>
        <w:pStyle w:val="Normal"/>
        <w:numPr>
          <w:ilvl w:val="2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nazv</w:t>
      </w:r>
      <w:r>
        <w:rPr>
          <w:sz w:val="28"/>
          <w:szCs w:val="28"/>
        </w:rPr>
        <w:t xml:space="preserve">                        - Названия со спец. символами  в формате html</w:t>
      </w:r>
    </w:p>
    <w:p>
      <w:pPr>
        <w:pStyle w:val="Normal"/>
        <w:numPr>
          <w:ilvl w:val="2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patent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атенты  в формате PDF</w:t>
      </w:r>
    </w:p>
    <w:p>
      <w:pPr>
        <w:pStyle w:val="Normal"/>
        <w:numPr>
          <w:ilvl w:val="1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02_model      </w:t>
      </w:r>
      <w:r>
        <w:rPr>
          <w:b/>
          <w:sz w:val="28"/>
          <w:szCs w:val="28"/>
        </w:rPr>
        <w:t>- Полезные модели</w:t>
      </w:r>
    </w:p>
    <w:p>
      <w:pPr>
        <w:pStyle w:val="Normal"/>
        <w:numPr>
          <w:ilvl w:val="2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claim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улы  в формате html</w:t>
      </w:r>
    </w:p>
    <w:p>
      <w:pPr>
        <w:pStyle w:val="Normal"/>
        <w:numPr>
          <w:ilvl w:val="2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nazv          </w:t>
      </w:r>
      <w:r>
        <w:rPr>
          <w:sz w:val="28"/>
          <w:szCs w:val="28"/>
        </w:rPr>
        <w:t>- Названия со спец. символами  в формате html</w:t>
      </w:r>
    </w:p>
    <w:p>
      <w:pPr>
        <w:pStyle w:val="Normal"/>
        <w:numPr>
          <w:ilvl w:val="2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patent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атенты  в формате PDF</w:t>
      </w:r>
    </w:p>
    <w:p>
      <w:pPr>
        <w:pStyle w:val="Normal"/>
        <w:numPr>
          <w:ilvl w:val="1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03_promobr    </w:t>
      </w:r>
      <w:r>
        <w:rPr>
          <w:b/>
          <w:sz w:val="28"/>
          <w:szCs w:val="28"/>
        </w:rPr>
        <w:t>- Промышленные образцы</w:t>
      </w:r>
    </w:p>
    <w:p>
      <w:pPr>
        <w:pStyle w:val="Normal"/>
        <w:numPr>
          <w:ilvl w:val="2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nazv          </w:t>
      </w:r>
      <w:r>
        <w:rPr>
          <w:sz w:val="28"/>
          <w:szCs w:val="28"/>
        </w:rPr>
        <w:t>- Названия со спец. символами  в формате html</w:t>
      </w:r>
    </w:p>
    <w:p>
      <w:pPr>
        <w:pStyle w:val="Normal"/>
        <w:numPr>
          <w:ilvl w:val="2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photo         </w:t>
      </w:r>
      <w:r>
        <w:rPr>
          <w:sz w:val="28"/>
          <w:szCs w:val="28"/>
        </w:rPr>
        <w:t>- Графические изображения</w:t>
      </w:r>
    </w:p>
    <w:p>
      <w:pPr>
        <w:pStyle w:val="Normal"/>
        <w:numPr>
          <w:ilvl w:val="1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04_trade      </w:t>
      </w:r>
      <w:r>
        <w:rPr>
          <w:b/>
          <w:sz w:val="28"/>
          <w:szCs w:val="28"/>
        </w:rPr>
        <w:t>- Товарные знаки</w:t>
      </w:r>
    </w:p>
    <w:p>
      <w:pPr>
        <w:pStyle w:val="Normal"/>
        <w:numPr>
          <w:ilvl w:val="2"/>
          <w:numId w:val="4"/>
        </w:numPr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jpeg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рафические изображения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3"/>
        <w:jc w:val="center"/>
        <w:rPr/>
      </w:pPr>
      <w:bookmarkStart w:id="11" w:name="__RefHeading___Toc122163319"/>
      <w:bookmarkEnd w:id="11"/>
      <w:r>
        <w:rPr>
          <w:rFonts w:cs="Times New Roman" w:ascii="Times New Roman" w:hAnsi="Times New Roman"/>
          <w:sz w:val="28"/>
          <w:szCs w:val="28"/>
        </w:rPr>
        <w:t>3.3.2. Полные тексты патен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каталог </w:t>
      </w:r>
      <w:r>
        <w:rPr>
          <w:b/>
          <w:sz w:val="28"/>
          <w:szCs w:val="28"/>
        </w:rPr>
        <w:t xml:space="preserve">patent </w:t>
      </w:r>
      <w:r>
        <w:rPr>
          <w:sz w:val="28"/>
          <w:szCs w:val="28"/>
        </w:rPr>
        <w:t xml:space="preserve">в каталогах </w:t>
      </w:r>
      <w:r>
        <w:rPr>
          <w:b/>
          <w:sz w:val="28"/>
          <w:szCs w:val="28"/>
        </w:rPr>
        <w:t xml:space="preserve">01_invent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02_model</w:t>
      </w:r>
      <w:r>
        <w:rPr>
          <w:sz w:val="28"/>
          <w:szCs w:val="28"/>
        </w:rPr>
        <w:t>. Формат файлов – PDF, имена – номер патента, дополненный слева нулями до 5 символов.</w:t>
      </w:r>
    </w:p>
    <w:p>
      <w:pPr>
        <w:pStyle w:val="Heading3"/>
        <w:jc w:val="center"/>
        <w:rPr/>
      </w:pPr>
      <w:bookmarkStart w:id="12" w:name="__RefHeading___Toc122163320"/>
      <w:bookmarkEnd w:id="12"/>
      <w:r>
        <w:rPr>
          <w:rFonts w:cs="Times New Roman" w:ascii="Times New Roman" w:hAnsi="Times New Roman"/>
          <w:sz w:val="28"/>
          <w:szCs w:val="28"/>
        </w:rPr>
        <w:t>3.3.3 Формулы изобрет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каталог </w:t>
      </w:r>
      <w:r>
        <w:rPr>
          <w:b/>
          <w:sz w:val="28"/>
          <w:szCs w:val="28"/>
        </w:rPr>
        <w:t xml:space="preserve">claim </w:t>
      </w:r>
      <w:r>
        <w:rPr>
          <w:sz w:val="28"/>
          <w:szCs w:val="28"/>
        </w:rPr>
        <w:t xml:space="preserve">в каталогах </w:t>
      </w:r>
      <w:r>
        <w:rPr>
          <w:b/>
          <w:sz w:val="28"/>
          <w:szCs w:val="28"/>
        </w:rPr>
        <w:t xml:space="preserve">01_invent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02_model.</w:t>
      </w:r>
      <w:r>
        <w:rPr>
          <w:sz w:val="28"/>
          <w:szCs w:val="28"/>
        </w:rPr>
        <w:t xml:space="preserve"> Формат файлов – HTML(только тело страницы), имена – номер заявки, дополненный слева нулями до 8 символов, символ справа “s” – формулы опубликованных заявок, “f” – формулы опубликованных патентов, кодировка – Юникод(UTF-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уществующей в НЦИС технологии формулы изобретений представлены в формате RTF. Для преобразования их в формат html рекомендуется использовать rtf-конвертер фирмы Logictran (</w:t>
      </w:r>
      <w:hyperlink r:id="rId3">
        <w:r>
          <w:rPr>
            <w:rStyle w:val="InternetLink"/>
            <w:sz w:val="28"/>
            <w:szCs w:val="28"/>
            <w:lang w:val="en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"/>
          </w:rPr>
          <w:t>logictr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е установки конвертера, в корневм каталоге конвертера нужно заменить файлы html.trn и Uhtml-map.txt на файлы с аналогичными именами, входящими в комплект поставки  программного обеспечения системы. Файл html.trn задаёт модифицированные правила трансляции при конвертировании документов в формат HTML, а файл  Uhtml-map.txt  - перекодировку в Юникод(UTF-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запуска конвертера можно использовать пакетные командные файлы  - rtf_html.bat и rtf_html_all.bat, также входящие в комплект поставки. Первый – для конвертирования одного файла, второй - для конвертирования всех файлов текущей папки.</w:t>
      </w:r>
    </w:p>
    <w:p>
      <w:pPr>
        <w:pStyle w:val="Heading3"/>
        <w:jc w:val="center"/>
        <w:rPr/>
      </w:pPr>
      <w:bookmarkStart w:id="13" w:name="__RefHeading___Toc122163321"/>
      <w:bookmarkEnd w:id="13"/>
      <w:r>
        <w:rPr>
          <w:rFonts w:cs="Times New Roman" w:ascii="Times New Roman" w:hAnsi="Times New Roman"/>
          <w:sz w:val="28"/>
          <w:szCs w:val="28"/>
        </w:rPr>
        <w:t>3.3.4. Названия со специальными симво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каталоги </w:t>
      </w:r>
      <w:r>
        <w:rPr>
          <w:b/>
          <w:sz w:val="28"/>
          <w:szCs w:val="28"/>
        </w:rPr>
        <w:t xml:space="preserve">nazv </w:t>
      </w:r>
      <w:r>
        <w:rPr>
          <w:sz w:val="28"/>
          <w:szCs w:val="28"/>
        </w:rPr>
        <w:t xml:space="preserve">в каталогах </w:t>
      </w:r>
      <w:r>
        <w:rPr>
          <w:b/>
          <w:sz w:val="28"/>
          <w:szCs w:val="28"/>
        </w:rPr>
        <w:t xml:space="preserve">01_invent, 02_model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03_promobr.</w:t>
      </w:r>
      <w:r>
        <w:rPr>
          <w:sz w:val="28"/>
          <w:szCs w:val="28"/>
        </w:rPr>
        <w:t xml:space="preserve"> Формат файлов – HTML (только тело страницы), кодировка – Юникод(UTF-8), имена – номер заявки, дополненный слева нулями до 8 символов, символ справа “n” – наз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как и формулы изобретений, названия должны быть перекодированы из формата RTF в формат HTML.</w:t>
      </w:r>
    </w:p>
    <w:p>
      <w:pPr>
        <w:pStyle w:val="Heading3"/>
        <w:jc w:val="center"/>
        <w:rPr/>
      </w:pPr>
      <w:bookmarkStart w:id="14" w:name="__RefHeading___Toc122163322"/>
      <w:bookmarkEnd w:id="14"/>
      <w:r>
        <w:rPr>
          <w:rFonts w:cs="Times New Roman" w:ascii="Times New Roman" w:hAnsi="Times New Roman"/>
          <w:sz w:val="28"/>
          <w:szCs w:val="28"/>
        </w:rPr>
        <w:t>3.3.5. Графические изображе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Подкаталог </w:t>
      </w:r>
      <w:r>
        <w:rPr>
          <w:b/>
          <w:sz w:val="28"/>
          <w:szCs w:val="28"/>
        </w:rPr>
        <w:t xml:space="preserve">photo </w:t>
      </w:r>
      <w:r>
        <w:rPr>
          <w:sz w:val="28"/>
          <w:szCs w:val="28"/>
        </w:rPr>
        <w:t xml:space="preserve">в каталоге </w:t>
      </w:r>
      <w:r>
        <w:rPr>
          <w:b/>
          <w:sz w:val="28"/>
          <w:szCs w:val="28"/>
        </w:rPr>
        <w:t xml:space="preserve">03_promobr. </w:t>
      </w:r>
      <w:r>
        <w:rPr>
          <w:sz w:val="28"/>
          <w:szCs w:val="28"/>
        </w:rPr>
        <w:t>Состоит из подкаталогов объединяющих фотографии одного промышленного образца. Имена подкаталогов - номер заявки, дополненный слева нулями до 8 символов. Именование файлов  произвольное, формат – любой графический формат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Подкаталог </w:t>
      </w:r>
      <w:r>
        <w:rPr>
          <w:b/>
          <w:sz w:val="28"/>
          <w:szCs w:val="28"/>
        </w:rPr>
        <w:t xml:space="preserve">jpeg </w:t>
      </w:r>
      <w:r>
        <w:rPr>
          <w:sz w:val="28"/>
          <w:szCs w:val="28"/>
        </w:rPr>
        <w:t xml:space="preserve">в папке </w:t>
      </w:r>
      <w:r>
        <w:rPr>
          <w:b/>
          <w:sz w:val="28"/>
          <w:szCs w:val="28"/>
        </w:rPr>
        <w:t xml:space="preserve">01_trade. </w:t>
      </w:r>
      <w:r>
        <w:rPr>
          <w:sz w:val="28"/>
          <w:szCs w:val="28"/>
        </w:rPr>
        <w:t>Содержит изображения товарных знаков. Формат файлов – JPEG (расширение .gpg). Имена файлов – номер зая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стоящее время, в НЦИС в папку </w:t>
      </w:r>
      <w:r>
        <w:rPr>
          <w:b/>
          <w:sz w:val="28"/>
          <w:szCs w:val="28"/>
        </w:rPr>
        <w:t xml:space="preserve">photo </w:t>
      </w:r>
      <w:r>
        <w:rPr>
          <w:sz w:val="28"/>
          <w:szCs w:val="28"/>
        </w:rPr>
        <w:t>помещаются фотографии в формате TIFF. HTML-браузеры не поддерживают непосредственный просмотр изображений в этом формате. Рекомендуется  преобразовать TIFF-изображения в более простой графический формат – JPEG или GIF. Для этих целей можно воспользоваться пакетом графических утилит ImageMagick (</w:t>
      </w:r>
      <w:hyperlink r:id="rId4">
        <w:r>
          <w:rPr>
            <w:rStyle w:val="InternetLink"/>
            <w:sz w:val="28"/>
            <w:szCs w:val="28"/>
          </w:rPr>
          <w:t>http://www.imagemagick.org/</w:t>
        </w:r>
      </w:hyperlink>
      <w:r>
        <w:rPr>
          <w:sz w:val="28"/>
          <w:szCs w:val="28"/>
        </w:rPr>
        <w:t>).</w:t>
      </w:r>
      <w:r>
        <w:br w:type="page"/>
      </w:r>
    </w:p>
    <w:p>
      <w:pPr>
        <w:pStyle w:val="Heading2"/>
        <w:jc w:val="center"/>
        <w:rPr/>
      </w:pPr>
      <w:bookmarkStart w:id="15" w:name="__RefHeading___Toc122163323"/>
      <w:bookmarkEnd w:id="15"/>
      <w:r>
        <w:rPr>
          <w:rFonts w:cs="Times New Roman" w:ascii="Times New Roman" w:hAnsi="Times New Roman"/>
          <w:i w:val="false"/>
        </w:rPr>
        <w:t>3.4. Онлайновый Интернет - доступ к БД  ОПС-НЦИС (OPAC).</w:t>
      </w:r>
    </w:p>
    <w:p>
      <w:pPr>
        <w:pStyle w:val="Heading3"/>
        <w:jc w:val="center"/>
        <w:rPr/>
      </w:pPr>
      <w:bookmarkStart w:id="16" w:name="__RefHeading___Toc122163324"/>
      <w:bookmarkEnd w:id="16"/>
      <w:r>
        <w:rPr>
          <w:rFonts w:cs="Times New Roman" w:ascii="Times New Roman" w:hAnsi="Times New Roman"/>
          <w:sz w:val="28"/>
          <w:szCs w:val="28"/>
        </w:rPr>
        <w:t>3.4.1. База патентн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аза патентных документов содержит описания изобретений, заявок на изобретения, полезных моделей и промышленных образцов.</w:t>
      </w:r>
    </w:p>
    <w:p>
      <w:pPr>
        <w:pStyle w:val="Heading4"/>
        <w:rPr>
          <w:bCs w:val="false"/>
          <w:i/>
          <w:i/>
        </w:rPr>
      </w:pPr>
      <w:r>
        <w:rPr>
          <w:bCs w:val="false"/>
          <w:i/>
        </w:rPr>
        <w:t>Базовая форма пои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азовая форма поиска позволяет проводить поиск по названию изобретения, номеру и дате подачи патента или заявки, дате публикации заявки, индексу МПК (изобретения и полезные модели), индексу МКПО (промышленные образцы), а также по имени (наименованию) изобретателя, заявителя или патентообладателя. Администратор системы может добавлять в базовую форму другие поисковые элементы, для которых в базе патентных документов построены индексы. Полный список индексов приведен 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314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Рис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Рисунок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2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азовый поиск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исание возможных режимов поиска дается в Таблице 1. Для полей, у которых режим не задается, предполагается поиск по началу поля.</w:t>
      </w:r>
    </w:p>
    <w:p>
      <w:pPr>
        <w:pStyle w:val="Style15"/>
        <w:keepNext w:val="true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/>
        <w:t>. Режимы поис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жим поиск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режи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Количество записей в ответе ограничено 10000.</w:t>
              <w:br/>
              <w:t xml:space="preserve">Поиск не чувствителен к регистру символов (строчные или прописные буквы)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Для усечения слов используйте символ "?", левое усечение не допуск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начала пол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Поле записи должно содержать искомый текст полностью или его начальную часть. Усечение справа автоматическо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аз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Все слова фразы должны подряд встречаться в соответствующем поле записи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сло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Все слова должны встречаться в соответствующем поле записи, порядок слов произвольны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е из слов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Хотя бы одно из слов должно встречаться в соответствующем поле запис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Cs w:val="false"/>
        </w:rPr>
      </w:pPr>
      <w:r>
        <w:rPr>
          <w:bCs w:val="false"/>
        </w:rPr>
        <w:t>Форма поиска по словарю име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а поиска по словарю имен позволяет проводить поиск в списке имен лиц и наименований организаций, являющихся авторами изобретений, заявителями или патентообладателями.</w:t>
      </w:r>
    </w:p>
    <w:p>
      <w:pPr>
        <w:pStyle w:val="Style15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0" cy="2035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Рис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Рисунок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3</w:t>
      </w:r>
      <w:r>
        <w:rPr>
          <w:sz w:val="28"/>
          <w:b/>
          <w:szCs w:val="28"/>
        </w:rPr>
        <w:fldChar w:fldCharType="end"/>
      </w:r>
      <w:r>
        <w:rPr>
          <w:sz w:val="28"/>
          <w:szCs w:val="28"/>
        </w:rPr>
        <w:t>. Поиск по словарю име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иск по словарям может осуществляться в одном из следующих режимов: </w:t>
      </w:r>
      <w:r>
        <w:rPr>
          <w:b/>
          <w:bCs/>
          <w:sz w:val="28"/>
          <w:szCs w:val="28"/>
        </w:rPr>
        <w:t xml:space="preserve">По алфавиту начиная с ... 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 начала поля (подрубрики)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Все слова 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Любое из слов 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Фраза 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ыборе режима поиска </w:t>
      </w:r>
      <w:r>
        <w:rPr>
          <w:b/>
          <w:bCs/>
          <w:sz w:val="28"/>
          <w:szCs w:val="28"/>
        </w:rPr>
        <w:t>По алфавиту начиная с…</w:t>
      </w:r>
      <w:r>
        <w:rPr>
          <w:sz w:val="28"/>
          <w:szCs w:val="28"/>
        </w:rPr>
        <w:t xml:space="preserve">, на экран будут выдаваться все элементы словаря авторов в алфавитном порядке, начиная с элемента, который больше либо равен выражению, введенному в поле </w:t>
      </w:r>
      <w:r>
        <w:rPr>
          <w:b/>
          <w:bCs/>
          <w:sz w:val="28"/>
          <w:szCs w:val="28"/>
        </w:rPr>
        <w:t>Запрос</w:t>
      </w:r>
      <w:r>
        <w:rPr>
          <w:sz w:val="28"/>
          <w:szCs w:val="28"/>
        </w:rPr>
        <w:t xml:space="preserve">. Если же поисковое выражение не было задано (поле </w:t>
      </w:r>
      <w:r>
        <w:rPr>
          <w:b/>
          <w:bCs/>
          <w:sz w:val="28"/>
          <w:szCs w:val="28"/>
        </w:rPr>
        <w:t>Запрос</w:t>
      </w:r>
      <w:r>
        <w:rPr>
          <w:sz w:val="28"/>
          <w:szCs w:val="28"/>
        </w:rPr>
        <w:t xml:space="preserve"> пусто), выдача элементов начнется с буквы "А"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иске в словаре по фразе запроса из указанного пользователем словаря выбираются элементы, удовлетворяющие поисковому критер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ждый элемент сопровождается подсвеченной в виде гиперссылки информацией о количестве записей, содержащих данный элемент. При нажатии на гиперссылку можно перейти к просмотру соответствующих записей. </w:t>
      </w:r>
    </w:p>
    <w:p>
      <w:pPr>
        <w:pStyle w:val="Heading4"/>
        <w:jc w:val="center"/>
        <w:rPr>
          <w:bCs w:val="false"/>
        </w:rPr>
      </w:pPr>
      <w:r>
        <w:rPr>
          <w:bCs w:val="false"/>
        </w:rPr>
        <w:t>Просмотр результатов поиска. Краткий спис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поиска в БД отображаются в виде таблицы, содержащей краткие библиографические описания найденных при поиске документов: название, номер и дату публикации заявки и пат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тобы просмотреть полные библиографические описания, необходимо щелкнуть мышкой на расположенную в крайнем левом столбце таблицы кнопку с номером требуемого элемента с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10605" cy="345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Рис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Рисунок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4</w:t>
      </w:r>
      <w:r>
        <w:rPr>
          <w:sz w:val="28"/>
          <w:b/>
          <w:szCs w:val="28"/>
        </w:rPr>
        <w:fldChar w:fldCharType="end"/>
      </w:r>
      <w:r>
        <w:rPr>
          <w:sz w:val="28"/>
          <w:szCs w:val="28"/>
        </w:rPr>
        <w:t>. Краткий 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Cs/>
        </w:rPr>
      </w:pPr>
      <w:r>
        <w:rPr>
          <w:iCs/>
        </w:rPr>
        <w:t>Просмотр результатов поиска. Полное опис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осмотре полных описаний выводятся все поля записи. Если в соответствующем подкаталоге claim каталога полных текстов, имеется файл с формулой изобретения, то описание формулы изобретения выводится внизу страницы. Если в подкаталоге patent имеется полный текст патента в формате PDF, то вверху страницы выводится гиперссылка </w:t>
      </w:r>
      <w:r>
        <w:rPr>
          <w:b/>
          <w:i/>
          <w:sz w:val="28"/>
          <w:szCs w:val="28"/>
        </w:rPr>
        <w:t xml:space="preserve">Полный текст патента, </w:t>
      </w:r>
      <w:r>
        <w:rPr>
          <w:sz w:val="28"/>
          <w:szCs w:val="28"/>
        </w:rPr>
        <w:t xml:space="preserve">позволяющая перейти к просмотру пате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, когда какое-либо лицо (организация) связано более чем с одним документом, имя лица (наименовании организации) выводятся в виде гиперссылки, позволяющей перейти к соответствующему списку документов. То же самое относится и к классификационным индек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15050" cy="3942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Рис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Рисунок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5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лное описание ОПС.</w:t>
      </w:r>
    </w:p>
    <w:p>
      <w:pPr>
        <w:pStyle w:val="Heading3"/>
        <w:jc w:val="center"/>
        <w:rPr/>
      </w:pPr>
      <w:bookmarkStart w:id="17" w:name="__RefHeading___Toc122163325"/>
      <w:bookmarkEnd w:id="17"/>
      <w:r>
        <w:rPr>
          <w:rFonts w:cs="Times New Roman" w:ascii="Times New Roman" w:hAnsi="Times New Roman"/>
          <w:sz w:val="28"/>
          <w:szCs w:val="28"/>
        </w:rPr>
        <w:t>3.4.2. База товарных зна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аза товарных знаков содержит описания свидетельств на товарные знаки. В силу отличий в структуре описаний, базовая форма поиска несколько изменена по сравнению с соответствующей формой для базы патент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19495" cy="2793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Рис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Рисунок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6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азовый поиск (торговые знак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росмотре полного описания, изображение товарного знака выводится внизу страницы, если, конечно, имеется требуемый графический файл в каталоге 04_tr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19495" cy="3679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Рис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Рисунок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7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лное описание (торговые зн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18" w:name="__RefHeading___Toc122163326"/>
      <w:bookmarkEnd w:id="18"/>
      <w:r>
        <w:rPr>
          <w:rFonts w:cs="Times New Roman" w:ascii="Times New Roman" w:hAnsi="Times New Roman"/>
          <w:i w:val="false"/>
        </w:rPr>
        <w:t>3.5. Просмотр полных текстов  патентов СШ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йлы изображений патентов хранятся на одном или более файл-серверах в одном или более каталогах. Предполагается, что эти каталоги сохраняют структуру подкаталогов, которую они имеют на дисках DVD-ROM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0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>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0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каталоги верхнего уровня именуются двумя первыми символами, а подкаталоги второго уровня — символами с 3 по 5 в номерах патентов, изображения которых хранятся в этих подкаталог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мена и расположение каталогов изображений патентов описываются в </w:t>
      </w:r>
      <w:r>
        <w:rPr>
          <w:b/>
          <w:sz w:val="28"/>
          <w:szCs w:val="28"/>
        </w:rPr>
        <w:t xml:space="preserve">файле конфигурации dir.cfg.  </w:t>
      </w:r>
      <w:r>
        <w:rPr>
          <w:sz w:val="28"/>
          <w:szCs w:val="28"/>
        </w:rPr>
        <w:t>Файл конфигурации может содержать строки комментариев (начинаются символом “#”), пустые строки и строки описания каталогов.  Каждая строка описания каталогов задает полный путь к каталогу (возможно сетевой).  В начале строки, через двоеточие, указываются двусимвольные имена первого и последнего подкаталогов верхнего уровня, входящих в этот катало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# </w:t>
      </w:r>
      <w:r>
        <w:rPr>
          <w:sz w:val="28"/>
          <w:szCs w:val="28"/>
        </w:rPr>
        <w:t>Комментарий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0:rx  \\blrpatent\d\usa_images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:x0 \\blrpatent\c\usa_images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йл конфигурации используется либо непосредственно программой просмотра изображений патентов, либо CGI-программой getImage, выполняющейся под управлением HTTP-серв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ходной информацией программы просмотра полных текстов является список номеров патентов найденных при поиске в системе CASSIS. Этот список либо сохраняется в файл, либо копируется в буфер обмена Windows. Для построения списка возможны два варианта работы с системой CASSIS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sz w:val="28"/>
          <w:szCs w:val="28"/>
        </w:rPr>
        <w:t>выбр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иска</w:t>
      </w:r>
      <w:r>
        <w:rPr>
          <w:sz w:val="28"/>
          <w:szCs w:val="28"/>
          <w:lang w:val="en-US"/>
        </w:rPr>
        <w:t xml:space="preserve"> “CLASS By Patent Number”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sz w:val="28"/>
          <w:szCs w:val="28"/>
        </w:rPr>
        <w:t>провести поиск по классификационному индексу и перейти в просмотр результатов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sz w:val="28"/>
          <w:szCs w:val="28"/>
        </w:rPr>
        <w:t>выбрать пункт меню File-&gt;Save-&gt;EntireList и сохранить список найденных номеров патентов в файл;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Файл имеет следующий вид:</w:t>
      </w:r>
    </w:p>
    <w:p>
      <w:pPr>
        <w:pStyle w:val="Normal"/>
        <w:ind w:left="927"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atent Number: 2956703</w:t>
      </w:r>
    </w:p>
    <w:p>
      <w:pPr>
        <w:pStyle w:val="Normal"/>
        <w:ind w:left="927" w:firstLine="513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atent Number: D472717</w:t>
      </w:r>
    </w:p>
    <w:p>
      <w:pPr>
        <w:pStyle w:val="Normal"/>
        <w:ind w:left="927" w:firstLine="513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atent Number: D472391</w:t>
      </w:r>
    </w:p>
    <w:p>
      <w:pPr>
        <w:pStyle w:val="Normal"/>
        <w:ind w:left="927"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atent Number: D44463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sz w:val="28"/>
          <w:szCs w:val="28"/>
        </w:rPr>
        <w:t>выбр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иска</w:t>
      </w:r>
      <w:r>
        <w:rPr>
          <w:sz w:val="28"/>
          <w:szCs w:val="28"/>
          <w:lang w:val="en-US"/>
        </w:rPr>
        <w:t xml:space="preserve"> “CLASS By Classification”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sz w:val="28"/>
          <w:szCs w:val="28"/>
        </w:rPr>
        <w:t>провести поиск по классификационному индексу и перейти в просмотр результатов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sz w:val="28"/>
          <w:szCs w:val="28"/>
        </w:rPr>
        <w:t>выбрать пункт меню File-&gt;Save-&gt;All_Documents для сохранения списка найденных номеров патентов в файл, либо отметить “мышкой” все номера, выведенные в окно просмотра результатов, и скопировать их в буфер обмена.</w:t>
      </w:r>
    </w:p>
    <w:p>
      <w:pPr>
        <w:pStyle w:val="Normal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Файл (буфер обмена) имеет следующий вид:</w:t>
      </w:r>
    </w:p>
    <w:p>
      <w:pPr>
        <w:pStyle w:val="Normal"/>
        <w:ind w:left="92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lassification: 92/141</w:t>
      </w:r>
    </w:p>
    <w:p>
      <w:pPr>
        <w:pStyle w:val="Normal"/>
        <w:ind w:left="927" w:hanging="0"/>
        <w:jc w:val="both"/>
        <w:rPr/>
      </w:pPr>
      <w:r>
        <w:rPr>
          <w:i/>
          <w:sz w:val="28"/>
          <w:szCs w:val="28"/>
          <w:lang w:val="en-US"/>
        </w:rPr>
        <w:t>5836234  X;   5403168  X;   5199345  O;   3609965  X;   3601008  O;   3033124  X;   2857219  O;   2698210  O;   2553821  X;   2463174  X;   2365237  X;   2251105  O;   1430928  O;   1412427  X;   1364102  X;   1324894  X;   1321525  O;   1222147  O;   1019513  X;</w:t>
      </w:r>
    </w:p>
    <w:p>
      <w:pPr>
        <w:pStyle w:val="Normal"/>
        <w:ind w:left="92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просмотра распознает номера патентов в файлах обоих описанных выше форм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мотр изображений полных текстов патентов США в формате TIFF осуществляет программа </w:t>
      </w:r>
      <w:r>
        <w:rPr>
          <w:b/>
          <w:sz w:val="28"/>
          <w:szCs w:val="28"/>
        </w:rPr>
        <w:t>TiffBrowser</w:t>
      </w:r>
      <w:r>
        <w:rPr>
          <w:sz w:val="28"/>
          <w:szCs w:val="28"/>
        </w:rPr>
        <w:t>. Для работы программы, на компьютере пользователя должна быть установлена добавка к браузеру Internet Explorer, позволяющая просматривать графические файлы в формате TIFF, реализованная как ActiveX control. В ОС WINDOWS2003 такой control устанавливается автоматически в рамках системы Imaging for Windows. В Windows младших версий требуется установить какое-либо свободно распространяемое программное обеспечение, например  AlternaTIFF (</w:t>
      </w:r>
      <w:hyperlink r:id="rId11">
        <w:r>
          <w:rPr>
            <w:rStyle w:val="InternetLink"/>
            <w:sz w:val="28"/>
            <w:szCs w:val="28"/>
          </w:rPr>
          <w:t>http://www.alternatiff.com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кно программы </w:t>
      </w:r>
      <w:r>
        <w:rPr>
          <w:b/>
          <w:sz w:val="28"/>
          <w:szCs w:val="28"/>
        </w:rPr>
        <w:t xml:space="preserve">TiffBrowser </w:t>
      </w:r>
      <w:r>
        <w:rPr>
          <w:sz w:val="28"/>
          <w:szCs w:val="28"/>
        </w:rPr>
        <w:t xml:space="preserve">показано на рис. 10.  Панель инструментов в верхней части окна относится к программе </w:t>
      </w:r>
      <w:r>
        <w:rPr>
          <w:b/>
          <w:sz w:val="28"/>
          <w:szCs w:val="28"/>
        </w:rPr>
        <w:t>TiffBrowser</w:t>
      </w:r>
      <w:r>
        <w:rPr>
          <w:sz w:val="28"/>
          <w:szCs w:val="28"/>
        </w:rPr>
        <w:t>, а нижняя панель инструментов и окно просмотра изображений патентов управляются установленным средством просмотра графических фай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4169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sz w:val="28"/>
          <w:szCs w:val="28"/>
        </w:rPr>
        <w:t>Рис.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 Окно программы</w:t>
      </w:r>
      <w:r>
        <w:rPr>
          <w:sz w:val="28"/>
          <w:szCs w:val="28"/>
          <w:lang w:val="en-US" w:eastAsia="en-US"/>
        </w:rPr>
        <w:t xml:space="preserve"> просмотра полных текстов пат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нопки панели инструментов, в соответствии с их порядком на панели, имеют следующее назначение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жим работы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крыть файл номеров патентов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ировать номера патентов из буфера обмена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ыдущий патент из списка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едующий патент из списка</w:t>
      </w:r>
    </w:p>
    <w:p>
      <w:pPr>
        <w:pStyle w:val="Normal"/>
        <w:ind w:firstLine="567"/>
        <w:rPr/>
      </w:pPr>
      <w:r>
        <w:rPr>
          <w:sz w:val="28"/>
          <w:szCs w:val="28"/>
        </w:rPr>
        <w:t>Текстовое окно на панели инструментов позволяет задать порядковый номер патента в списке, к которому нужно пере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775" cy="157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Рис.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Рисунок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9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Окно выбора режима работы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 xml:space="preserve">TiffBrowser </w:t>
      </w:r>
      <w:r>
        <w:rPr>
          <w:sz w:val="28"/>
          <w:szCs w:val="28"/>
        </w:rPr>
        <w:t>имеет два режима работы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чтение графических файлов патентов, основываясь на информации об их расположении в </w:t>
      </w:r>
      <w:r>
        <w:rPr>
          <w:b/>
          <w:sz w:val="28"/>
          <w:szCs w:val="28"/>
        </w:rPr>
        <w:t>файле конфигурации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ступ к графическим файлам через </w:t>
      </w:r>
      <w:r>
        <w:rPr>
          <w:b/>
          <w:sz w:val="28"/>
          <w:szCs w:val="28"/>
        </w:rPr>
        <w:t>HTTP сервер.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вый режим используется в локальной сети, когда с клиентской машины имеется доступ к графическим файлам патент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Второй режим предназначен для удаленных internet-пользователей. В этом случае, чтение графических файлов патентов осуществляет CGI-программа getImage, также основываясь на информации из файла конфигура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сположение программы getImage и файла конфигурации задается добавлением в файл настройки HTTP севера следующей директив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ScriptAlias   /usa_config/    "D:\</w:t>
      </w:r>
      <w:r>
        <w:rPr>
          <w:sz w:val="28"/>
          <w:szCs w:val="28"/>
        </w:rPr>
        <w:t>ОИС</w:t>
      </w:r>
      <w:r>
        <w:rPr>
          <w:sz w:val="28"/>
          <w:szCs w:val="28"/>
          <w:lang w:val="en-US"/>
        </w:rPr>
        <w:t>\usa_config/"</w:t>
      </w:r>
    </w:p>
    <w:p>
      <w:pPr>
        <w:pStyle w:val="Heading1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Heading1"/>
        <w:rPr>
          <w:caps/>
          <w:sz w:val="28"/>
          <w:szCs w:val="28"/>
        </w:rPr>
      </w:pPr>
      <w:bookmarkStart w:id="19" w:name="__RefHeading___Toc122163327"/>
      <w:bookmarkEnd w:id="19"/>
      <w:r>
        <w:rPr>
          <w:caps/>
          <w:sz w:val="28"/>
          <w:szCs w:val="28"/>
        </w:rPr>
        <w:t>4. руководство администратора.</w:t>
      </w:r>
    </w:p>
    <w:p>
      <w:pPr>
        <w:pStyle w:val="Heading2"/>
        <w:jc w:val="center"/>
        <w:rPr/>
      </w:pPr>
      <w:bookmarkStart w:id="20" w:name="__RefHeading___Toc122163328"/>
      <w:bookmarkEnd w:id="20"/>
      <w:r>
        <w:rPr>
          <w:rFonts w:cs="Times New Roman" w:ascii="Times New Roman" w:hAnsi="Times New Roman"/>
          <w:i w:val="false"/>
        </w:rPr>
        <w:t>4.1. Структура базы данных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данной главе приводится описание назначения и структуры основных таблиц БД ОПС. Эта информация может использоваться администратором БД при распределении памяти для таблиц, выработке стратегии резервного копирования и для других целей администрирования. Редактирование таблиц должно осуществляться только с помощью программных средств сервера БД ОПС. Нарушение этого правила может привести к непредсказуемым последствиям, включая крах сервера. Вышеприведенное замечание не относится только к отдельным служебным таблицам, что особо оговаривается при их описании.</w:t>
      </w:r>
    </w:p>
    <w:p>
      <w:pPr>
        <w:pStyle w:val="Heading3"/>
        <w:jc w:val="center"/>
        <w:rPr/>
      </w:pPr>
      <w:bookmarkStart w:id="21" w:name="__RefHeading___Toc122163329"/>
      <w:bookmarkEnd w:id="21"/>
      <w:r>
        <w:rPr>
          <w:rFonts w:cs="Times New Roman" w:ascii="Times New Roman" w:hAnsi="Times New Roman"/>
          <w:sz w:val="28"/>
          <w:szCs w:val="28"/>
        </w:rPr>
        <w:t>4.1.1. Таблицы для хранения и поиска  библиографических записей.</w:t>
      </w:r>
    </w:p>
    <w:p>
      <w:pPr>
        <w:pStyle w:val="Heading4"/>
        <w:rPr/>
      </w:pPr>
      <w:r>
        <w:rPr>
          <w:lang w:val="en-US"/>
        </w:rPr>
        <w:t>MARC</w:t>
      </w:r>
      <w:r>
        <w:rPr/>
        <w:t>_</w:t>
      </w:r>
      <w:r>
        <w:rPr>
          <w:lang w:val="en-US"/>
        </w:rPr>
        <w:t>REC</w:t>
      </w:r>
    </w:p>
    <w:p>
      <w:pPr>
        <w:pStyle w:val="Style27"/>
        <w:rPr/>
      </w:pPr>
      <w:r>
        <w:rPr>
          <w:sz w:val="28"/>
          <w:szCs w:val="28"/>
        </w:rPr>
        <w:t xml:space="preserve">В таблице </w:t>
      </w:r>
      <w:r>
        <w:rPr>
          <w:sz w:val="28"/>
          <w:szCs w:val="28"/>
          <w:lang w:val="en-US"/>
        </w:rPr>
        <w:t>MAR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EC</w:t>
      </w:r>
      <w:r>
        <w:rPr>
          <w:sz w:val="28"/>
          <w:szCs w:val="28"/>
        </w:rPr>
        <w:t xml:space="preserve"> хранятся библиографические записи, содержащие описания ОИС. Из полей 7 блока, содержащих авторитетные заголовки, удаляются все подполя кроме $3 и $4, (остальные поля могут быть восстановлены из соответствующей авторитетной записи). </w:t>
      </w:r>
    </w:p>
    <w:p>
      <w:pPr>
        <w:pStyle w:val="Style27"/>
        <w:rPr/>
      </w:pPr>
      <w:r>
        <w:rPr>
          <w:sz w:val="28"/>
          <w:szCs w:val="28"/>
        </w:rPr>
        <w:t xml:space="preserve">При внесении записи в таблицу, каждой записи присваивается  уникальный числовой номер, который заносится в столбец </w:t>
      </w:r>
      <w:r>
        <w:rPr>
          <w:sz w:val="28"/>
          <w:szCs w:val="28"/>
          <w:lang w:val="en-US"/>
        </w:rPr>
        <w:t>IDR</w:t>
      </w:r>
      <w:r>
        <w:rPr>
          <w:sz w:val="28"/>
          <w:szCs w:val="28"/>
        </w:rPr>
        <w:t xml:space="preserve">. Этот номер затем используется для отсылки на запись в индексных таблицах и при сохранении результатов поиска. По столбцу </w:t>
      </w: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 xml:space="preserve"> строится текстовый индекс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>, индексируемый текст порождается специальной функцией сервера БД ОИС</w:t>
      </w:r>
      <w:r>
        <w:rPr/>
        <w:t>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80"/>
        <w:gridCol w:w="633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19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633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R</w:t>
            </w:r>
          </w:p>
        </w:tc>
        <w:tc>
          <w:tcPr>
            <w:tcW w:w="1980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</w:t>
            </w:r>
          </w:p>
        </w:tc>
        <w:tc>
          <w:tcPr>
            <w:tcW w:w="633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номер, присваиваемый каждой записи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K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28)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записи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0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001 (Идентификатор записи)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0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R(16)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005 (Идентификатор версии).</w:t>
            </w:r>
          </w:p>
        </w:tc>
      </w:tr>
      <w:tr>
        <w:trPr/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ELDS</w:t>
            </w:r>
          </w:p>
        </w:tc>
        <w:tc>
          <w:tcPr>
            <w:tcW w:w="198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B</w:t>
            </w:r>
          </w:p>
        </w:tc>
        <w:tc>
          <w:tcPr>
            <w:tcW w:w="633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поля записи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IND_DEFS</w:t>
      </w:r>
    </w:p>
    <w:p>
      <w:pPr>
        <w:pStyle w:val="Style27"/>
        <w:rPr/>
      </w:pPr>
      <w:r>
        <w:rPr>
          <w:sz w:val="28"/>
          <w:szCs w:val="28"/>
        </w:rPr>
        <w:t xml:space="preserve">В таблице </w:t>
      </w:r>
      <w:r>
        <w:rPr>
          <w:sz w:val="28"/>
          <w:szCs w:val="28"/>
          <w:lang w:val="en-US"/>
        </w:rPr>
        <w:t>IN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EFS</w:t>
      </w:r>
      <w:r>
        <w:rPr>
          <w:sz w:val="28"/>
          <w:szCs w:val="28"/>
        </w:rPr>
        <w:t xml:space="preserve"> содержатся формулы построения индексных значений по полям библиографических записей. Шаблон в столбце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ATTERN</w:t>
      </w:r>
      <w:r>
        <w:rPr>
          <w:sz w:val="28"/>
          <w:szCs w:val="28"/>
        </w:rPr>
        <w:t xml:space="preserve"> задает метку и идентификаторы поля, к которому применяется формула. В шаблоне могут использоваться специальные символы:  ‘%’ замещает строку символов и ‘_’ замещает один символ. Числовые идентификаторы индексов 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1 выбираются так, чтобы соответствовать набору  пользовательских атрибутов Bib-1 из спецификации протоко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39.50. Таблица не должна корректироваться непосредственно, для создания и удаления индексов должны использоваться процедуры CreateIndex и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 xml:space="preserve">Index пакета </w:t>
      </w:r>
      <w:r>
        <w:rPr>
          <w:sz w:val="28"/>
          <w:szCs w:val="28"/>
          <w:lang w:val="en-US"/>
        </w:rPr>
        <w:t>IOTIND</w:t>
      </w:r>
      <w:r>
        <w:rPr/>
        <w:t>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980"/>
        <w:gridCol w:w="5976"/>
      </w:tblGrid>
      <w:tr>
        <w:trPr/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198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59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G_PATTERN</w:t>
            </w:r>
          </w:p>
        </w:tc>
        <w:tc>
          <w:tcPr>
            <w:tcW w:w="19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5)</w:t>
            </w:r>
          </w:p>
        </w:tc>
        <w:tc>
          <w:tcPr>
            <w:tcW w:w="597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на метку поля + индикаторы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32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остроения индексного значения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B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идентификатор индекса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TAB_NAM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32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мя индексной таблицы (только для кодированных полей).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ADD_ID</w:t>
            </w:r>
          </w:p>
        </w:tc>
        <w:tc>
          <w:tcPr>
            <w:tcW w:w="19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2)</w:t>
            </w:r>
          </w:p>
        </w:tc>
        <w:tc>
          <w:tcPr>
            <w:tcW w:w="597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дентификатор подполя для дополнительного индексного значения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lang w:val="en-US"/>
        </w:rPr>
        <w:t>MARC</w:t>
      </w:r>
      <w:r>
        <w:rPr/>
        <w:t>_</w:t>
      </w:r>
      <w:r>
        <w:rPr>
          <w:lang w:val="en-US"/>
        </w:rPr>
        <w:t>IND</w:t>
      </w:r>
    </w:p>
    <w:p>
      <w:pPr>
        <w:pStyle w:val="Style27"/>
        <w:rPr/>
      </w:pPr>
      <w:r>
        <w:rPr>
          <w:sz w:val="28"/>
          <w:szCs w:val="28"/>
        </w:rPr>
        <w:t xml:space="preserve">В таблицу </w:t>
      </w:r>
      <w:r>
        <w:rPr>
          <w:sz w:val="28"/>
          <w:szCs w:val="28"/>
          <w:lang w:val="en-US"/>
        </w:rPr>
        <w:t>MAR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D</w:t>
      </w:r>
      <w:r>
        <w:rPr>
          <w:sz w:val="28"/>
          <w:szCs w:val="28"/>
        </w:rPr>
        <w:t xml:space="preserve"> заносятся индексные значения, построенные из некодированных полей библиографических запи</w:t>
      </w:r>
      <w:r>
        <w:rPr/>
        <w:t>сей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60"/>
        <w:gridCol w:w="615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615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TOKEN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512)</w:t>
            </w:r>
          </w:p>
        </w:tc>
        <w:tc>
          <w:tcPr>
            <w:tcW w:w="615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ное значение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TA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HAR(3)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а поля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NUMBER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идентификатор индекса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D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писи.</w:t>
            </w:r>
          </w:p>
        </w:tc>
      </w:tr>
      <w:tr>
        <w:trPr/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S2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32)</w:t>
            </w:r>
          </w:p>
        </w:tc>
        <w:tc>
          <w:tcPr>
            <w:tcW w:w="615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индексное значение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I_A001</w:t>
      </w:r>
    </w:p>
    <w:p>
      <w:pPr>
        <w:pStyle w:val="Style27"/>
        <w:rPr/>
      </w:pPr>
      <w:r>
        <w:rPr>
          <w:sz w:val="28"/>
          <w:szCs w:val="28"/>
        </w:rPr>
        <w:t>Эта таблица содержит индекс по значению подполя $3 (идентификатор авторитетной записи) из полей библиографических записей, содержащих авторитет</w:t>
      </w:r>
      <w:r>
        <w:rPr/>
        <w:t>ные заголовки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60"/>
        <w:gridCol w:w="615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615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KEN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CHAR2(64)</w:t>
            </w:r>
          </w:p>
        </w:tc>
        <w:tc>
          <w:tcPr>
            <w:tcW w:w="615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авторитетной записи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(3)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ка поля 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D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писи.</w:t>
            </w:r>
          </w:p>
        </w:tc>
      </w:tr>
      <w:tr>
        <w:trPr/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3)</w:t>
            </w:r>
          </w:p>
        </w:tc>
        <w:tc>
          <w:tcPr>
            <w:tcW w:w="615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е $4 (код отношения)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lang w:val="en-US"/>
        </w:rPr>
        <w:t>I</w:t>
      </w:r>
      <w:r>
        <w:rPr/>
        <w:t>_</w:t>
      </w:r>
      <w:r>
        <w:rPr>
          <w:lang w:val="en-US"/>
        </w:rPr>
        <w:t>LINK</w:t>
      </w:r>
    </w:p>
    <w:p>
      <w:pPr>
        <w:pStyle w:val="Style27"/>
        <w:rPr/>
      </w:pPr>
      <w:r>
        <w:rPr>
          <w:sz w:val="28"/>
          <w:szCs w:val="28"/>
        </w:rPr>
        <w:t>Эта таблица содержит индекс по значению подполя 001 (идентификатор записи) из полей связи 4-го блока библиографи</w:t>
      </w:r>
      <w:r>
        <w:rPr/>
        <w:t>ческих записей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60"/>
        <w:gridCol w:w="615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615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KEN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CHAR2(64)</w:t>
            </w:r>
          </w:p>
        </w:tc>
        <w:tc>
          <w:tcPr>
            <w:tcW w:w="615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авторитетной записи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(3)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ка поля </w:t>
            </w:r>
          </w:p>
        </w:tc>
      </w:tr>
      <w:tr>
        <w:trPr/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DR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</w:t>
            </w:r>
          </w:p>
        </w:tc>
        <w:tc>
          <w:tcPr>
            <w:tcW w:w="615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писи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I_F&lt;name&gt;</w:t>
      </w:r>
    </w:p>
    <w:p>
      <w:pPr>
        <w:pStyle w:val="Style27"/>
        <w:rPr/>
      </w:pPr>
      <w:r>
        <w:rPr>
          <w:sz w:val="28"/>
          <w:szCs w:val="28"/>
        </w:rPr>
        <w:t xml:space="preserve">В таблицы, имена которых начинаются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заносятся индексные значения, построенные из кодированных полей биб</w:t>
      </w:r>
      <w:r>
        <w:rPr/>
        <w:t>лиографических записей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800"/>
        <w:gridCol w:w="651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18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651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KEN</w:t>
            </w:r>
          </w:p>
        </w:tc>
        <w:tc>
          <w:tcPr>
            <w:tcW w:w="1800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CHAR2</w:t>
            </w:r>
          </w:p>
        </w:tc>
        <w:tc>
          <w:tcPr>
            <w:tcW w:w="651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ное значение.</w:t>
            </w:r>
          </w:p>
        </w:tc>
      </w:tr>
      <w:tr>
        <w:trPr/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DR</w:t>
            </w:r>
          </w:p>
        </w:tc>
        <w:tc>
          <w:tcPr>
            <w:tcW w:w="180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</w:t>
            </w:r>
          </w:p>
        </w:tc>
        <w:tc>
          <w:tcPr>
            <w:tcW w:w="651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писи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bookmarkStart w:id="22" w:name="__RefHeading___Toc122163330"/>
      <w:bookmarkEnd w:id="22"/>
      <w:r>
        <w:rPr>
          <w:rFonts w:cs="Times New Roman" w:ascii="Times New Roman" w:hAnsi="Times New Roman"/>
          <w:sz w:val="28"/>
          <w:szCs w:val="28"/>
        </w:rPr>
        <w:t>4.1.2. Таблицы для хранения и поиска  авторитетных записей.</w:t>
      </w:r>
    </w:p>
    <w:p>
      <w:pPr>
        <w:pStyle w:val="Heading4"/>
        <w:rPr/>
      </w:pPr>
      <w:r>
        <w:rPr>
          <w:lang w:val="en-US"/>
        </w:rPr>
        <w:t>AUTH</w:t>
      </w:r>
      <w:r>
        <w:rPr/>
        <w:t>_</w:t>
      </w:r>
      <w:r>
        <w:rPr>
          <w:lang w:val="en-US"/>
        </w:rPr>
        <w:t>REC</w:t>
      </w:r>
    </w:p>
    <w:p>
      <w:pPr>
        <w:pStyle w:val="Style27"/>
        <w:rPr/>
      </w:pPr>
      <w:r>
        <w:rPr>
          <w:sz w:val="28"/>
          <w:szCs w:val="28"/>
        </w:rPr>
        <w:t xml:space="preserve">В таблице </w:t>
      </w:r>
      <w:r>
        <w:rPr>
          <w:sz w:val="28"/>
          <w:szCs w:val="28"/>
          <w:lang w:val="en-US"/>
        </w:rPr>
        <w:t>AUT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EC</w:t>
      </w:r>
      <w:r>
        <w:rPr>
          <w:sz w:val="28"/>
          <w:szCs w:val="28"/>
        </w:rPr>
        <w:t xml:space="preserve"> хранятся авторитетные записи, содержащие имена лиц и наименования организаций. Из записей удаляются поля 4 и 5 блоков. Для каждого вариантного заголовка из 4 блока строится отдельная строка таблицы, в которой идентификатор принятого заголовка заносится в столбец </w:t>
      </w:r>
      <w:r>
        <w:rPr>
          <w:sz w:val="28"/>
          <w:szCs w:val="28"/>
          <w:lang w:val="en-US"/>
        </w:rPr>
        <w:t>UNI</w:t>
      </w:r>
      <w:r>
        <w:rPr>
          <w:sz w:val="28"/>
          <w:szCs w:val="28"/>
        </w:rPr>
        <w:t xml:space="preserve">001. Информация о связи с другими записями из блока 5 заносится в таблицу </w:t>
      </w:r>
      <w:r>
        <w:rPr>
          <w:sz w:val="28"/>
          <w:szCs w:val="28"/>
          <w:lang w:val="en-US"/>
        </w:rPr>
        <w:t>AUTH</w:t>
      </w:r>
      <w:r>
        <w:rPr>
          <w:sz w:val="28"/>
          <w:szCs w:val="28"/>
        </w:rPr>
        <w:t xml:space="preserve">_5. По столбц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строится текстовый индекс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>, индексируемый текст порождается специальной функцией сервера БД</w:t>
      </w:r>
      <w:r>
        <w:rPr/>
        <w:t>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340"/>
        <w:gridCol w:w="597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59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KER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28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записи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0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001 (Идентификатор записи)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0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R(16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005 (Идентификатор версии)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(1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Подполе </w:t>
            </w:r>
            <w:r>
              <w:rPr>
                <w:sz w:val="28"/>
                <w:szCs w:val="28"/>
                <w:lang w:val="en-US"/>
              </w:rPr>
              <w:t xml:space="preserve">$a </w:t>
            </w:r>
            <w:r>
              <w:rPr>
                <w:sz w:val="28"/>
                <w:szCs w:val="28"/>
              </w:rPr>
              <w:t>поля 106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R(6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е $8 (язык заголовка) из поля 2 блока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1024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2 блока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_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4000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поля записи.</w:t>
            </w:r>
          </w:p>
        </w:tc>
      </w:tr>
      <w:tr>
        <w:trPr/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001</w:t>
            </w:r>
          </w:p>
        </w:tc>
        <w:tc>
          <w:tcPr>
            <w:tcW w:w="234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97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дентификатор авторитетного заголовка (только для вариантных заголовков)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lang w:val="en-US"/>
        </w:rPr>
        <w:t>AUTH</w:t>
      </w:r>
      <w:r>
        <w:rPr/>
        <w:t>_5</w:t>
      </w:r>
    </w:p>
    <w:p>
      <w:pPr>
        <w:pStyle w:val="Style27"/>
        <w:rPr/>
      </w:pPr>
      <w:r>
        <w:rPr/>
        <w:t xml:space="preserve">В этой таблице хранится информация о связях между авторитетными записями.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60"/>
        <w:gridCol w:w="615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615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001_TO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заголовка из блока 2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001_BO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связанного заголовка из блока 5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LB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HAR(3)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а поля из блока 5.</w:t>
            </w:r>
          </w:p>
        </w:tc>
      </w:tr>
      <w:tr>
        <w:trPr/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NUM_SUBF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51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15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одполя из блока 5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lang w:val="en-US"/>
        </w:rPr>
        <w:t>AUTH</w:t>
      </w:r>
      <w:r>
        <w:rPr/>
        <w:t>_</w:t>
      </w:r>
      <w:r>
        <w:rPr>
          <w:lang w:val="en-US"/>
        </w:rPr>
        <w:t>IND</w:t>
      </w:r>
    </w:p>
    <w:p>
      <w:pPr>
        <w:pStyle w:val="Style27"/>
        <w:rPr/>
      </w:pPr>
      <w:r>
        <w:rPr>
          <w:sz w:val="28"/>
          <w:szCs w:val="28"/>
        </w:rPr>
        <w:t xml:space="preserve">В таблицу </w:t>
      </w:r>
      <w:r>
        <w:rPr>
          <w:sz w:val="28"/>
          <w:szCs w:val="28"/>
          <w:lang w:val="en-US"/>
        </w:rPr>
        <w:t>AUT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D</w:t>
      </w:r>
      <w:r>
        <w:rPr>
          <w:sz w:val="28"/>
          <w:szCs w:val="28"/>
        </w:rPr>
        <w:t xml:space="preserve"> заносятся индексные значения, построенные по принятым и вариантным заголовкам из столб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таблицы </w:t>
      </w:r>
      <w:r>
        <w:rPr>
          <w:sz w:val="28"/>
          <w:szCs w:val="28"/>
          <w:lang w:val="en-US"/>
        </w:rPr>
        <w:t>AUT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EC</w:t>
      </w:r>
      <w:r>
        <w:rPr>
          <w:sz w:val="28"/>
          <w:szCs w:val="28"/>
        </w:rPr>
        <w:t>. Из одного заголовка может строиться несколько индекс</w:t>
      </w:r>
      <w:r>
        <w:rPr/>
        <w:t>ных значений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340"/>
        <w:gridCol w:w="597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59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R(1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з позиции 6 маркера записи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0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001 (Идентификатор записи)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(1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Подполе </w:t>
            </w:r>
            <w:r>
              <w:rPr>
                <w:sz w:val="28"/>
                <w:szCs w:val="28"/>
                <w:lang w:val="en-US"/>
              </w:rPr>
              <w:t xml:space="preserve">$a </w:t>
            </w:r>
            <w:r>
              <w:rPr>
                <w:sz w:val="28"/>
                <w:szCs w:val="28"/>
              </w:rPr>
              <w:t>поля 106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B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R(6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а поля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AD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1024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ное значение.</w:t>
            </w:r>
          </w:p>
        </w:tc>
      </w:tr>
      <w:tr>
        <w:trPr/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001</w:t>
            </w:r>
          </w:p>
        </w:tc>
        <w:tc>
          <w:tcPr>
            <w:tcW w:w="234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97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дентификатор авторитетного заголовка (только для вариантных заголовков)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bookmarkStart w:id="23" w:name="__RefHeading___Toc122163331"/>
      <w:bookmarkEnd w:id="23"/>
      <w:r>
        <w:rPr>
          <w:rFonts w:cs="Times New Roman" w:ascii="Times New Roman" w:hAnsi="Times New Roman"/>
          <w:sz w:val="28"/>
          <w:szCs w:val="28"/>
        </w:rPr>
        <w:t>4.1.3. Служебные таблиц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том параграфе описываются служебные таблицы, содержащие параметры и текстовые константы. Их первоначальная загрузка происходит в процессе инсталляции сервера системы. В дальнейшем таблицы могут корректироваться с помощью АРМ "Администратор" или встроенных инструментальных средств Oracle. При необходимости можно также изменять размеры столбцов таблиц, но это потребует перекомпиляции некоторых пакетов процедур сервера БД ОПС.</w:t>
      </w:r>
    </w:p>
    <w:p>
      <w:pPr>
        <w:pStyle w:val="Heading4"/>
        <w:rPr>
          <w:lang w:val="en-US"/>
        </w:rPr>
      </w:pPr>
      <w:r>
        <w:rPr>
          <w:lang w:val="en-US"/>
        </w:rPr>
        <w:t>RESULT</w:t>
      </w:r>
    </w:p>
    <w:p>
      <w:pPr>
        <w:pStyle w:val="Style27"/>
        <w:rPr/>
      </w:pPr>
      <w:r>
        <w:rPr>
          <w:sz w:val="28"/>
          <w:szCs w:val="28"/>
        </w:rPr>
        <w:t xml:space="preserve">В таблицу </w:t>
      </w:r>
      <w:r>
        <w:rPr>
          <w:sz w:val="28"/>
          <w:szCs w:val="28"/>
          <w:lang w:val="en-US"/>
        </w:rPr>
        <w:t>RESULT</w:t>
      </w:r>
      <w:r>
        <w:rPr>
          <w:sz w:val="28"/>
          <w:szCs w:val="28"/>
        </w:rPr>
        <w:t xml:space="preserve"> записываются результаты поиск в БД ОИС</w:t>
      </w:r>
      <w:r>
        <w:rPr/>
        <w:t>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5040"/>
      </w:tblGrid>
      <w:tr>
        <w:trPr/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D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256)</w:t>
            </w:r>
          </w:p>
        </w:tc>
        <w:tc>
          <w:tcPr>
            <w:tcW w:w="50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запроса.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ST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512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проса.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L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128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ильтрующ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рос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R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8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ортировки.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T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Дата и время записи результата поиска в таблицу.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S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R_RESLIST_TYP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Список номеров библиографических записей. Тип </w:t>
            </w:r>
            <w:r>
              <w:rPr>
                <w:sz w:val="28"/>
                <w:szCs w:val="28"/>
                <w:lang w:val="en-US"/>
              </w:rPr>
              <w:t>ID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RESLIST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TYPE</w:t>
            </w:r>
            <w:r>
              <w:rPr>
                <w:sz w:val="28"/>
                <w:szCs w:val="28"/>
              </w:rPr>
              <w:t xml:space="preserve"> определен в схеме БД ОИС как </w:t>
            </w:r>
            <w:r>
              <w:rPr>
                <w:sz w:val="28"/>
                <w:szCs w:val="28"/>
                <w:lang w:val="en-US"/>
              </w:rPr>
              <w:t>VARRAY</w:t>
            </w:r>
            <w:r>
              <w:rPr>
                <w:sz w:val="28"/>
                <w:szCs w:val="28"/>
              </w:rPr>
              <w:t xml:space="preserve">(10000)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eger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ST_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001_RESLIST_TYP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Список идентификаторов авторитетных записей. Тип</w:t>
            </w:r>
            <w:r>
              <w:rPr>
                <w:sz w:val="28"/>
                <w:szCs w:val="28"/>
                <w:lang w:val="en-US"/>
              </w:rPr>
              <w:t xml:space="preserve"> A001_RESLIST_TYPE </w:t>
            </w:r>
            <w:r>
              <w:rPr>
                <w:sz w:val="28"/>
                <w:szCs w:val="28"/>
              </w:rPr>
              <w:t>определе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хем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И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z w:val="28"/>
                <w:szCs w:val="28"/>
                <w:lang w:val="en-US"/>
              </w:rPr>
              <w:t xml:space="preserve"> VARRAY(1000) OF varchar2(64).</w:t>
            </w:r>
          </w:p>
        </w:tc>
      </w:tr>
      <w:tr>
        <w:trPr/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USERID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32)</w:t>
            </w:r>
          </w:p>
        </w:tc>
        <w:tc>
          <w:tcPr>
            <w:tcW w:w="50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пользователя.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  <w:t>PARAMETERS</w:t>
      </w:r>
    </w:p>
    <w:p>
      <w:pPr>
        <w:pStyle w:val="Style27"/>
        <w:rPr/>
      </w:pPr>
      <w:r>
        <w:rPr>
          <w:sz w:val="28"/>
          <w:szCs w:val="28"/>
        </w:rPr>
        <w:t xml:space="preserve">В таблице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 xml:space="preserve">  хранятся значения параметров, определяющих режимы работы севера БД ОИС, а также количество и наименование статических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страниц, содержащих формы запросов. Описание параметров смотрите в руководстве по инсталляции серве</w:t>
      </w:r>
      <w:r>
        <w:rPr/>
        <w:t>ра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60"/>
        <w:gridCol w:w="6156"/>
      </w:tblGrid>
      <w:tr>
        <w:trPr/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615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16)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араметра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LU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16)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.</w:t>
            </w:r>
          </w:p>
        </w:tc>
      </w:tr>
      <w:tr>
        <w:trPr/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OMNT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100)</w:t>
            </w:r>
          </w:p>
        </w:tc>
        <w:tc>
          <w:tcPr>
            <w:tcW w:w="615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lang w:val="en-US"/>
        </w:rPr>
        <w:t>DISPLAYED</w:t>
      </w:r>
      <w:r>
        <w:rPr/>
        <w:t>_</w:t>
      </w:r>
      <w:r>
        <w:rPr>
          <w:lang w:val="en-US"/>
        </w:rPr>
        <w:t>CONSTANTS</w:t>
      </w:r>
    </w:p>
    <w:p>
      <w:pPr>
        <w:pStyle w:val="Style27"/>
        <w:rPr/>
      </w:pPr>
      <w:r>
        <w:rPr>
          <w:sz w:val="28"/>
          <w:szCs w:val="28"/>
        </w:rPr>
        <w:t xml:space="preserve">В эту таблицу загружаются текстовые строки, которые используются сервером БД ОИС при динамическом формировании различных типов </w:t>
      </w:r>
      <w:r>
        <w:rPr>
          <w:sz w:val="28"/>
          <w:szCs w:val="28"/>
          <w:lang w:val="en-US"/>
        </w:rPr>
        <w:t>html</w:t>
      </w:r>
      <w:r>
        <w:rPr/>
        <w:t>-станиц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5796"/>
      </w:tblGrid>
      <w:tr>
        <w:trPr/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579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LAB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32)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строки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ONSTA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36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на русском языке.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ONSTANT_BEL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24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79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на белорусском языке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lang w:val="en-US"/>
        </w:rPr>
        <w:t>CODS</w:t>
      </w:r>
      <w:r>
        <w:rPr/>
        <w:t>1</w:t>
      </w:r>
    </w:p>
    <w:p>
      <w:pPr>
        <w:pStyle w:val="Style27"/>
        <w:rPr/>
      </w:pPr>
      <w:r>
        <w:rPr>
          <w:sz w:val="28"/>
          <w:szCs w:val="28"/>
        </w:rPr>
        <w:t xml:space="preserve">В эту таблицу загружаются расшифровки значений кодированных элементов данных, используемых в </w:t>
      </w:r>
      <w:r>
        <w:rPr>
          <w:sz w:val="28"/>
          <w:szCs w:val="28"/>
          <w:lang w:val="en-US"/>
        </w:rPr>
        <w:t>MARC</w:t>
      </w:r>
      <w:r>
        <w:rPr/>
        <w:t>-записях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5796"/>
      </w:tblGrid>
      <w:tr>
        <w:trPr/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579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FIEL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кода.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O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5)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.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DECOD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24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79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на белорусском языке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COUNTRY</w:t>
      </w:r>
    </w:p>
    <w:p>
      <w:pPr>
        <w:pStyle w:val="Style27"/>
        <w:rPr/>
      </w:pPr>
      <w:r>
        <w:rPr/>
        <w:t>В эту таблицу загружаются коды наименований стран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5796"/>
      </w:tblGrid>
      <w:tr>
        <w:trPr/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579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COUNT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HAR(3)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.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>VARCHAR2(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79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LANG_CODES</w:t>
      </w:r>
    </w:p>
    <w:p>
      <w:pPr>
        <w:pStyle w:val="Style27"/>
        <w:rPr/>
      </w:pPr>
      <w:r>
        <w:rPr/>
        <w:t>В эту таблицу загружаются коды наименований языков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5796"/>
      </w:tblGrid>
      <w:tr>
        <w:trPr/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ец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579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HAR(3)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.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CHAR2(64)</w:t>
            </w:r>
          </w:p>
        </w:tc>
        <w:tc>
          <w:tcPr>
            <w:tcW w:w="579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24" w:name="__RefHeading___Toc122163332"/>
      <w:bookmarkEnd w:id="24"/>
      <w:r>
        <w:rPr>
          <w:rFonts w:cs="Times New Roman" w:ascii="Times New Roman" w:hAnsi="Times New Roman"/>
          <w:i w:val="false"/>
        </w:rPr>
        <w:t>4.2. Поисковые индексы.</w:t>
      </w:r>
    </w:p>
    <w:p>
      <w:pPr>
        <w:pStyle w:val="Heading3"/>
        <w:jc w:val="center"/>
        <w:rPr/>
      </w:pPr>
      <w:bookmarkStart w:id="25" w:name="__RefHeading___Toc122163333"/>
      <w:bookmarkEnd w:id="25"/>
      <w:r>
        <w:rPr>
          <w:rFonts w:cs="Times New Roman" w:ascii="Times New Roman" w:hAnsi="Times New Roman"/>
          <w:sz w:val="28"/>
          <w:szCs w:val="28"/>
        </w:rPr>
        <w:t>4.2.1. Понятие индексов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и построении запросов на поиск в БД ОПС, используются кодовые наименования индексов. Каждый индекс специфицирует какую-либо точку доступа (например, заглавие, имя лица, предмет и т.п.). Для одной и той же точки доступа могут строиться как стандартный индекс (по всему индексному значению), так и текстовый (по отдельным словам значения). В запросе текстовый индекс обозначается добавлением префикса "w" к коду индекс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я каждого кода индекса строится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с именем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_&lt; код индекса&gt;</w:t>
      </w:r>
      <w:r>
        <w:rPr>
          <w:sz w:val="28"/>
          <w:szCs w:val="28"/>
        </w:rPr>
        <w:t xml:space="preserve"> для стандартного индекса и/или 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с именем </w:t>
      </w:r>
      <w:r>
        <w:rPr>
          <w:b/>
          <w:sz w:val="28"/>
          <w:szCs w:val="28"/>
          <w:lang w:val="en-US"/>
        </w:rPr>
        <w:t>WI</w:t>
      </w:r>
      <w:r>
        <w:rPr>
          <w:b/>
          <w:sz w:val="28"/>
          <w:szCs w:val="28"/>
        </w:rPr>
        <w:t>_&lt; код индекса&gt;</w:t>
      </w:r>
      <w:r>
        <w:rPr>
          <w:sz w:val="28"/>
          <w:szCs w:val="28"/>
        </w:rPr>
        <w:t xml:space="preserve"> для текстового индекса. Эти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используются сервером БД ОПС при трансляции запросов на языке запросов сервера БД в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-запросы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. </w:t>
      </w:r>
    </w:p>
    <w:p>
      <w:pPr>
        <w:pStyle w:val="Heading4"/>
        <w:rPr/>
      </w:pP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VI</w:t>
      </w:r>
      <w:r>
        <w:rPr/>
        <w:t>_&lt;код индекса&gt;</w:t>
      </w:r>
    </w:p>
    <w:p>
      <w:pPr>
        <w:pStyle w:val="Style27"/>
        <w:rPr/>
      </w:pPr>
      <w:r>
        <w:rPr>
          <w:sz w:val="28"/>
          <w:szCs w:val="28"/>
        </w:rPr>
        <w:t xml:space="preserve">Все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этого типа имеют по два столбца с алиасами TOKEN и IDR. В подзапросах, определяющих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, преимущественно используются индексные таблицы к библиографическим и авторитетным записям, что позволяет быстро выполнять поиск номеров записей без обращения к основным таблицам. Для перехода от авторитетных записей к библиографическим используется табл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01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2700"/>
      </w:tblGrid>
      <w:tr>
        <w:trPr/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ас столбца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27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TOKE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ARCHAR2(512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ндексное значение.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R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NUMBER</w:t>
            </w:r>
          </w:p>
        </w:tc>
        <w:tc>
          <w:tcPr>
            <w:tcW w:w="270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писи.</w:t>
            </w:r>
          </w:p>
        </w:tc>
      </w:tr>
    </w:tbl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lang w:val="en-US"/>
        </w:rPr>
        <w:t>VIEW WI_&lt;</w:t>
      </w:r>
      <w:r>
        <w:rPr/>
        <w:t>код индекса</w:t>
      </w:r>
      <w:r>
        <w:rPr>
          <w:lang w:val="en-US"/>
        </w:rPr>
        <w:t>&gt;</w:t>
      </w:r>
    </w:p>
    <w:p>
      <w:pPr>
        <w:pStyle w:val="Style27"/>
        <w:rPr/>
      </w:pPr>
      <w:r>
        <w:rPr>
          <w:sz w:val="28"/>
          <w:szCs w:val="28"/>
        </w:rPr>
        <w:t xml:space="preserve">В отличие от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_, 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 xml:space="preserve">_ не могут быть непосредственно использованы для доступа к записям БД ОИС, они определяют структуру требуемого текстового запроса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View WI_ </w:t>
      </w:r>
      <w:r>
        <w:rPr>
          <w:sz w:val="28"/>
          <w:szCs w:val="28"/>
        </w:rPr>
        <w:t>име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а</w:t>
      </w:r>
      <w:r>
        <w:rPr>
          <w:sz w:val="28"/>
          <w:szCs w:val="28"/>
          <w:lang w:val="en-US"/>
        </w:rPr>
        <w:t xml:space="preserve">: </w:t>
      </w:r>
    </w:p>
    <w:p>
      <w:pPr>
        <w:pStyle w:val="Style2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7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eastAsia="Arial" w:cs="Arial" w:ascii="Arial" w:hAnsi="Arial"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sz w:val="28"/>
          <w:szCs w:val="28"/>
          <w:lang w:val="en-US"/>
        </w:rPr>
        <w:t>SELECT idr FROM marc_rec WHERE contains (fields, '(:word) within fxxx')&gt;0</w:t>
      </w:r>
    </w:p>
    <w:p>
      <w:pPr>
        <w:pStyle w:val="Style27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Style27"/>
        <w:rPr/>
      </w:pPr>
      <w:r>
        <w:rPr>
          <w:sz w:val="28"/>
          <w:szCs w:val="28"/>
        </w:rPr>
        <w:t xml:space="preserve">Здесь </w:t>
      </w:r>
      <w:r>
        <w:rPr>
          <w:b/>
          <w:sz w:val="28"/>
          <w:szCs w:val="28"/>
          <w:lang w:val="en-US"/>
        </w:rPr>
        <w:t>fxxx</w:t>
      </w:r>
      <w:r>
        <w:rPr>
          <w:sz w:val="28"/>
          <w:szCs w:val="28"/>
        </w:rPr>
        <w:t xml:space="preserve"> – имя секции в текстовом документе, меняющееся в зависимости от кода индекса, а 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нстанта, которая при трансляции запросов заменяется на соответствующие поисковые термины из запроса.</w:t>
      </w:r>
    </w:p>
    <w:p>
      <w:pPr>
        <w:pStyle w:val="Heading3"/>
        <w:jc w:val="center"/>
        <w:rPr/>
      </w:pPr>
      <w:bookmarkStart w:id="26" w:name="__RefHeading___Toc122163334"/>
      <w:bookmarkEnd w:id="26"/>
      <w:r>
        <w:rPr>
          <w:rFonts w:cs="Times New Roman" w:ascii="Times New Roman" w:hAnsi="Times New Roman"/>
          <w:sz w:val="28"/>
          <w:szCs w:val="28"/>
        </w:rPr>
        <w:t>4.2.2. Построение дополнительных индексов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Если в индексных таблицах уже имеются индексные значения, построенные по требуемой совокупности подполей некоторого поля, то для введения нового кода индекса достаточно построить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_ и/или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_, как это описано в предыдущем парагра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опустим,  при создании библиографических записей описывающих стандарты,  в поле 686 </w:t>
      </w:r>
      <w:r>
        <w:rPr>
          <w:caps/>
          <w:sz w:val="28"/>
          <w:szCs w:val="28"/>
        </w:rPr>
        <w:t xml:space="preserve">Индексы других классификаций </w:t>
      </w:r>
      <w:r>
        <w:rPr>
          <w:sz w:val="28"/>
          <w:szCs w:val="28"/>
        </w:rPr>
        <w:t>вводится индекс классификатора государственных стандартов (подполе 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од индекса, подполе $2 - </w:t>
      </w:r>
      <w:r>
        <w:rPr>
          <w:sz w:val="28"/>
          <w:szCs w:val="28"/>
          <w:lang w:val="en-US"/>
        </w:rPr>
        <w:t>kgs</w:t>
      </w:r>
      <w:r>
        <w:rPr>
          <w:sz w:val="28"/>
          <w:szCs w:val="28"/>
        </w:rPr>
        <w:t xml:space="preserve">). Для введения кода индекса </w:t>
      </w:r>
      <w:r>
        <w:rPr>
          <w:sz w:val="28"/>
          <w:szCs w:val="28"/>
          <w:lang w:val="en-US"/>
        </w:rPr>
        <w:t>KGS</w:t>
      </w:r>
      <w:r>
        <w:rPr>
          <w:sz w:val="28"/>
          <w:szCs w:val="28"/>
        </w:rPr>
        <w:t xml:space="preserve"> требуется создать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G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REATE OR REPLACE VIEW vi_kgs AS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SELECT token,idr FROM marc_ind WHERE tag='686' and s2='KGS'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ли индексные значения по требуемой совокупности подполей не строились, то это можно сделать с помощью процедуры </w:t>
      </w:r>
      <w:r>
        <w:rPr>
          <w:sz w:val="28"/>
          <w:szCs w:val="28"/>
          <w:lang w:val="en-US" w:eastAsia="en-US"/>
        </w:rPr>
        <w:t>CreateIndex</w:t>
      </w:r>
      <w:r>
        <w:rPr>
          <w:sz w:val="28"/>
          <w:szCs w:val="28"/>
          <w:lang w:val="en-US" w:eastAsia="en-US"/>
        </w:rPr>
        <w:t xml:space="preserve"> пакета </w:t>
      </w:r>
      <w:r>
        <w:rPr>
          <w:sz w:val="28"/>
          <w:szCs w:val="28"/>
          <w:lang w:val="en-US" w:eastAsia="en-US"/>
        </w:rPr>
        <w:t>iotind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интаксис</w:t>
      </w:r>
    </w:p>
    <w:p>
      <w:pPr>
        <w:pStyle w:val="Normal"/>
        <w:ind w:left="540" w:hanging="54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 </w:t>
      </w:r>
      <w:r>
        <w:rPr>
          <w:i/>
          <w:sz w:val="28"/>
          <w:szCs w:val="28"/>
          <w:lang w:val="en-US" w:eastAsia="en-US"/>
        </w:rPr>
        <w:t>iotind.CreateIndex(tag_pattern varchar2, ids varchar2, bib1 integer, add_id char default null);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 </w:t>
      </w:r>
      <w:r>
        <w:rPr>
          <w:i/>
          <w:sz w:val="28"/>
          <w:szCs w:val="28"/>
          <w:lang w:val="en-US" w:eastAsia="en-US"/>
        </w:rPr>
        <w:t>iotind.CreateIndex(tag_pattern varchar2, ids varchar2, tab_name varchar2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6622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tag_patter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на метку поля + индикаторы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ids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остроения индексного значения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bib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идентификатор индекса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add_id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дентификатор подполя для дополнительного индексного значения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tab_nam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индексной таблиц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Шаблон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ATTERN</w:t>
      </w:r>
      <w:r>
        <w:rPr>
          <w:sz w:val="28"/>
          <w:szCs w:val="28"/>
        </w:rPr>
        <w:t xml:space="preserve"> задает метку и идентификаторы поля, к которому должна применяется формула. В шаблоне могут использоваться специальные символы:  ‘%’ замещает строку символов и ‘_’ замещает один симво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ула построения индексного значения состоит из идентификаторов подполей, каждому из которых предшествует символ пунктуации. Указанные символы пунктуации будут предшествовать данным из соответствующих подполей в индексном значении. Произвольная последовательность индикаторов вместе с предшествующими символами пунктуации может заключаться в круглые или квадратные скобки. В этом случае данные из этих подполей в  индексном значении также будут заключены в скобки. Перед первым подполем в значении, а также перед первым подполем в скобках, пунктуация не выводится. Если в качестве знака пунктуации указан пробел, то он выводится в индексное значение без изменения, знаки пунктуации ‘,’ и ‘.’ дополняются  пробелом справа, остальные дополняются  пробелами с обеих сторон. Данные подполей выводятся в индексное значение в том порядке, в котором они встречаются в экземпляре поля записи, независимо от порядка их указания в формул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27" w:name="__RefHeading___Toc122163335"/>
      <w:bookmarkEnd w:id="27"/>
      <w:r>
        <w:rPr>
          <w:rFonts w:cs="Times New Roman" w:ascii="Times New Roman" w:hAnsi="Times New Roman"/>
          <w:i w:val="false"/>
        </w:rPr>
        <w:t>4.3. Резерное копирование и воостановление.</w:t>
      </w:r>
    </w:p>
    <w:p>
      <w:pPr>
        <w:pStyle w:val="Normal"/>
        <w:ind w:firstLine="540"/>
        <w:rPr/>
      </w:pPr>
      <w:r>
        <w:rPr>
          <w:sz w:val="28"/>
          <w:szCs w:val="28"/>
        </w:rPr>
        <w:t>Резервное копирование позволяет</w:t>
      </w:r>
      <w:r>
        <w:rPr>
          <w:color w:val="000000"/>
          <w:sz w:val="28"/>
          <w:szCs w:val="28"/>
        </w:rPr>
        <w:t xml:space="preserve"> защитить данные от программных и аппаратных сбоев, а также ошибок пользователей.</w:t>
      </w:r>
      <w:r>
        <w:rPr>
          <w:sz w:val="28"/>
          <w:szCs w:val="28"/>
        </w:rPr>
        <w:t xml:space="preserve"> При выборе стратегии резервного копирования и восстановления необходимо учитывать множество факторов, включая:</w:t>
      </w:r>
    </w:p>
    <w:p>
      <w:pPr>
        <w:pStyle w:val="Normal"/>
        <w:numPr>
          <w:ilvl w:val="0"/>
          <w:numId w:val="2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бования к скорости восстановления</w:t>
      </w:r>
    </w:p>
    <w:p>
      <w:pPr>
        <w:pStyle w:val="Normal"/>
        <w:numPr>
          <w:ilvl w:val="0"/>
          <w:numId w:val="2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граничения на время и режим проведения резервного копирования </w:t>
      </w:r>
    </w:p>
    <w:p>
      <w:pPr>
        <w:pStyle w:val="Normal"/>
        <w:numPr>
          <w:ilvl w:val="0"/>
          <w:numId w:val="2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ъем базы</w:t>
      </w:r>
    </w:p>
    <w:p>
      <w:pPr>
        <w:pStyle w:val="Normal"/>
        <w:numPr>
          <w:ilvl w:val="0"/>
          <w:numId w:val="2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рость изменения данных</w:t>
      </w:r>
    </w:p>
    <w:p>
      <w:pPr>
        <w:pStyle w:val="Normal"/>
        <w:numPr>
          <w:ilvl w:val="0"/>
          <w:numId w:val="2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ппаратные возможно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аза данных БД ОПС реализована под управлением СУБД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для её копирования и восстановления следует применять соответствующие средства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>. Дополнительно можно использовать пакетные утилиты экспорта библиографических и авторитетных записей из БД ОПС, которые позволяют выгружать как все записи базы, так и записи, добавленные или модифицированные после некоторой точки во времен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я подробного ознакомления с возможностями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по резервному копированию и восстановлению рекомендуется просмотреть следующую документацию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720" w:firstLine="540"/>
        <w:rPr/>
      </w:pPr>
      <w:r>
        <w:rPr>
          <w:rFonts w:cs="Arial" w:ascii="Arial" w:hAnsi="Arial"/>
          <w:sz w:val="28"/>
          <w:szCs w:val="28"/>
          <w:lang w:val="en-US"/>
        </w:rPr>
        <w:t>Backu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ecover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ncept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sz w:val="28"/>
          <w:szCs w:val="28"/>
        </w:rPr>
        <w:t>Принципы резервного копирования и восстановления.)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720" w:firstLine="540"/>
        <w:rPr/>
      </w:pPr>
      <w:r>
        <w:rPr>
          <w:rFonts w:cs="Arial" w:ascii="Arial" w:hAnsi="Arial"/>
          <w:sz w:val="28"/>
          <w:szCs w:val="28"/>
          <w:lang w:val="en-US"/>
        </w:rPr>
        <w:t>User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nage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Backu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ecover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Guide</w:t>
      </w:r>
      <w:r>
        <w:rPr>
          <w:rFonts w:cs="Arial" w:ascii="Arial" w:hAnsi="Arial"/>
          <w:sz w:val="28"/>
          <w:szCs w:val="28"/>
        </w:rPr>
        <w:t xml:space="preserve"> (Р</w:t>
      </w:r>
      <w:r>
        <w:rPr>
          <w:sz w:val="28"/>
          <w:szCs w:val="28"/>
        </w:rPr>
        <w:t>уководство по резервному копированию и восстановлению под управлением пользователя)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720" w:firstLine="540"/>
        <w:rPr/>
      </w:pPr>
      <w:r>
        <w:rPr>
          <w:rFonts w:cs="Arial" w:ascii="Arial" w:hAnsi="Arial"/>
          <w:sz w:val="28"/>
          <w:szCs w:val="28"/>
          <w:lang w:val="en-US"/>
        </w:rPr>
        <w:t>Recover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anag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eference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sz w:val="28"/>
          <w:szCs w:val="28"/>
        </w:rPr>
        <w:t>Справочное руководство по менеджеру восстановления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720" w:firstLine="540"/>
        <w:rPr/>
      </w:pPr>
      <w:r>
        <w:rPr>
          <w:rFonts w:cs="Arial" w:ascii="Arial" w:hAnsi="Arial"/>
          <w:sz w:val="28"/>
          <w:szCs w:val="28"/>
          <w:lang w:val="en-US"/>
        </w:rPr>
        <w:t>Recover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anag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se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Guide</w:t>
      </w:r>
      <w:r>
        <w:rPr>
          <w:rFonts w:cs="Arial" w:ascii="Arial" w:hAnsi="Arial"/>
          <w:sz w:val="28"/>
          <w:szCs w:val="28"/>
        </w:rPr>
        <w:t xml:space="preserve"> (Р</w:t>
      </w:r>
      <w:r>
        <w:rPr>
          <w:sz w:val="28"/>
          <w:szCs w:val="28"/>
        </w:rPr>
        <w:t>уководство пользователя менеджера восстановления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иже приводится краткий обзор этих возможностей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База данных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может работать в двух различных режимах: режиме </w:t>
      </w:r>
      <w:r>
        <w:rPr>
          <w:b/>
          <w:bCs/>
          <w:sz w:val="28"/>
          <w:szCs w:val="28"/>
        </w:rPr>
        <w:t xml:space="preserve">NOARCHIVELOG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режиме </w:t>
      </w:r>
      <w:r>
        <w:rPr>
          <w:b/>
          <w:bCs/>
          <w:sz w:val="28"/>
          <w:szCs w:val="28"/>
        </w:rPr>
        <w:t xml:space="preserve">ARCHIVELOG. </w:t>
      </w:r>
      <w:r>
        <w:rPr>
          <w:bCs/>
          <w:sz w:val="28"/>
          <w:szCs w:val="28"/>
        </w:rPr>
        <w:t>Выбор одного из этих режимов оказывает значительное влияние на возможную стратегию</w:t>
      </w:r>
      <w:r>
        <w:rPr>
          <w:sz w:val="28"/>
          <w:szCs w:val="28"/>
        </w:rPr>
        <w:t xml:space="preserve"> резервного коп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</w:t>
      </w:r>
      <w:r>
        <w:rPr>
          <w:bCs/>
          <w:sz w:val="28"/>
          <w:szCs w:val="28"/>
        </w:rPr>
        <w:t xml:space="preserve">изменения, вносимые в базу данных завершенными транзакциями, </w:t>
      </w:r>
      <w:r>
        <w:rPr>
          <w:bCs/>
          <w:sz w:val="28"/>
          <w:szCs w:val="28"/>
          <w:lang w:val="en-US"/>
        </w:rPr>
        <w:t>Oracle</w:t>
      </w:r>
      <w:r>
        <w:rPr>
          <w:bCs/>
          <w:sz w:val="28"/>
          <w:szCs w:val="28"/>
        </w:rPr>
        <w:t xml:space="preserve"> заносит в оперативный (</w:t>
      </w:r>
      <w:r>
        <w:rPr>
          <w:bCs/>
          <w:sz w:val="28"/>
          <w:szCs w:val="28"/>
          <w:lang w:val="en-US"/>
        </w:rPr>
        <w:t>online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журнал транзакций.</w:t>
      </w:r>
      <w:r>
        <w:rPr>
          <w:sz w:val="28"/>
          <w:szCs w:val="28"/>
        </w:rPr>
        <w:t xml:space="preserve"> В режиме </w:t>
      </w:r>
      <w:r>
        <w:rPr>
          <w:bCs/>
          <w:sz w:val="28"/>
          <w:szCs w:val="28"/>
        </w:rPr>
        <w:t>ARCHIVELOG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яется архивирование заполненных групп журнала транзакций. Постоянно создаваемая последовательность таких групп, называется архивным журналом транзакций. Совместно с резервной копией базы данных архивный журнал транзакций может использоваться для восстановления базы данных после возникновения различных аварийных ситуаций.</w:t>
      </w:r>
      <w:r>
        <w:rPr>
          <w:sz w:val="28"/>
          <w:szCs w:val="28"/>
        </w:rPr>
        <w:t xml:space="preserve"> В режи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NOARCHIVELOG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ние архивного журнала транзакций не производитс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2365" cy="2371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Рис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Рисунок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Методы резервного копирования</w:t>
      </w:r>
    </w:p>
    <w:p>
      <w:pPr>
        <w:pStyle w:val="Heading4"/>
        <w:spacing w:before="0" w:after="0"/>
        <w:jc w:val="center"/>
        <w:rPr/>
      </w:pPr>
      <w:r>
        <w:rPr/>
        <w:t>«Холодное» резервное копиро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Холодное» резервное копирование базы данных предполагает ее остановку. Копирование выполняется на уровне операционной системы - копируются все файлы, составляющие базу данных Oracle: файлы данных, управляющие файлы, файл параметров и файл паролей. Если остановка базы данных была выполнена без ошибок, то включать в полную резервную копию файлы оперативного журнала </w:t>
      </w:r>
      <w:r>
        <w:rPr>
          <w:bCs/>
          <w:sz w:val="28"/>
          <w:szCs w:val="28"/>
        </w:rPr>
        <w:t xml:space="preserve">транзакций </w:t>
      </w:r>
      <w:r>
        <w:rPr>
          <w:sz w:val="28"/>
          <w:szCs w:val="28"/>
        </w:rPr>
        <w:t>необязательно. Тем не менее, их наличие будет полезным, если потребуется восстановить всю базу данных из резервной коп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 «холодного» резервного копирования отличает простота применения для администратора: все, что от него требуется, - это остановить базу данных, скопировать необходимые файлы и затем вновь активизировать базу, причем число выполняемых команд будет минимальным. Весь этот процесс можно автоматизировать, тогда оператору достаточно будет просто запустить специальный командный файл, выполняющий резервное копиро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кольку осуществляется резервирование файлов неактивной (остановленной) БД, все данные на момент копирования согласованы. База данных для использования недоступна, поэтому транзакции не выполняются, все файлы закрыты, следовательно, процесс надеж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достаток этого метода заключается в том, что восстановить данные можно только на момент создания последней резервной копии. Все транзакции, выполненные после этого, будут потеряны, и восстановить их возможно лишь вручну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jc w:val="center"/>
        <w:rPr/>
      </w:pPr>
      <w:r>
        <w:rPr/>
        <w:t>«Горячее» резервное копиро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помощью метода «горячего» резервного копирования(online backup) администратор может создать резервные копии всех табличных пространств БД или отдельных ее файлов в то время, когда база данных использует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 «горячего» резервного копирования применяется для баз данных, функционирующих в режиме Archivelog. Копировать содержимое БД рекомендуется в период ее наименьшей нагрузки. Следует помнить, что в процессе резервного копирования генерируется больше журнальных записей, поскольку вместо информации об изменениях строк в журнале фиксируются копии измененных блоков файлов данных. Это может сказываться на размере журналов, производительности процесса записи в журнал и, соответственно, на производительности базы данных в це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тод «горячего» резервного копирования удобен потому, что база данных при создании копии остается доступной, однако применение этого метода требует от администратора системы более глубокого знания технических приемов резервного копирования и восстановления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и предварительной отладки выбранной стратегии в тестовой сре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jc w:val="center"/>
        <w:rPr/>
      </w:pPr>
      <w:r>
        <w:rPr/>
        <w:t xml:space="preserve">Резервное копирование и восстановление с помощью </w:t>
      </w:r>
      <w:r>
        <w:rPr>
          <w:lang w:val="en-US"/>
        </w:rPr>
        <w:t>RMAN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илита RMAN (Oracle Recovery Manager – Управление Восстановлением) – это инструмент, который автоматизирует и управляет резервным копированием и восстановлением баз данных Oracle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аданные RMAN состоят из необходимой информации о целевой базе данных, для которой RMAN выполняет резервное копирование, восстановление и поддержку работоспособности. Метаданные RMAN хранятся в репозитарии. Роль репозитария может выполнять каталог восстановления, который представляет собой схему в отдельной базе данных, или управляющий файл целевой базы данных, т.е. той базы данных, которую RMAN сохраняет, восстанавливает или в которой устраняет неисправность.</w:t>
      </w:r>
    </w:p>
    <w:p>
      <w:pPr>
        <w:pStyle w:val="Normal"/>
        <w:spacing w:lineRule="atLeast" w:line="210"/>
        <w:ind w:firstLine="540"/>
        <w:jc w:val="both"/>
        <w:rPr/>
      </w:pPr>
      <w:r>
        <w:rPr>
          <w:color w:val="000000"/>
          <w:sz w:val="28"/>
          <w:szCs w:val="28"/>
        </w:rPr>
        <w:t xml:space="preserve">Чтобы помочь в автоматизации и управлении резервным копированием и восстановлением баз данных Oracle, Oracle Enterprise Manager (OEM) предоставляет GUI-интерфейс для RMAN. Этот интерфейс позволяет упростить планирование резервного копирования и специфичных для RMAN задач, благодаря использованию усовершенствованной утилиты управления работами - Enterprise Manager Job System. Резервное копирование можно запланировать через заданные интервалы времени, по заданным дням недели или числам месяца. OEM также предоставляет следующие возможности: </w:t>
      </w:r>
    </w:p>
    <w:p>
      <w:pPr>
        <w:pStyle w:val="Normal"/>
        <w:numPr>
          <w:ilvl w:val="1"/>
          <w:numId w:val="16"/>
        </w:numPr>
        <w:spacing w:lineRule="atLeast" w:line="210" w:before="0" w:after="0"/>
        <w:ind w:left="1434" w:hanging="357"/>
        <w:jc w:val="both"/>
        <w:rPr/>
      </w:pPr>
      <w:r>
        <w:rPr>
          <w:color w:val="000000"/>
          <w:sz w:val="28"/>
          <w:szCs w:val="28"/>
        </w:rPr>
        <w:t xml:space="preserve">Сохранение конфигурации для дальнейшей настройки и повторного использования </w:t>
      </w:r>
    </w:p>
    <w:p>
      <w:pPr>
        <w:pStyle w:val="Normal"/>
        <w:numPr>
          <w:ilvl w:val="1"/>
          <w:numId w:val="16"/>
        </w:numPr>
        <w:spacing w:lineRule="atLeast" w:line="210" w:before="0" w:after="0"/>
        <w:ind w:left="1434" w:hanging="357"/>
        <w:jc w:val="both"/>
        <w:rPr/>
      </w:pPr>
      <w:r>
        <w:rPr>
          <w:color w:val="000000"/>
          <w:sz w:val="28"/>
          <w:szCs w:val="28"/>
        </w:rPr>
        <w:t xml:space="preserve">Использование утилит-визардов (wizard) для пошагового процесса создания скрипта резервного копирования, который может затем использоваться как запланированная задача </w:t>
      </w:r>
    </w:p>
    <w:p>
      <w:pPr>
        <w:pStyle w:val="Normal"/>
        <w:numPr>
          <w:ilvl w:val="1"/>
          <w:numId w:val="16"/>
        </w:numPr>
        <w:spacing w:lineRule="atLeast" w:line="210" w:before="0" w:after="0"/>
        <w:ind w:left="1434" w:hanging="357"/>
        <w:rPr/>
      </w:pPr>
      <w:r>
        <w:rPr>
          <w:color w:val="000000"/>
          <w:sz w:val="28"/>
          <w:szCs w:val="28"/>
        </w:rPr>
        <w:t xml:space="preserve">Возможность сохранения наиболее часто используемых задач по резервному копированию, которые могут применяться к нескольким целевым базам данных </w:t>
      </w:r>
    </w:p>
    <w:p>
      <w:pPr>
        <w:pStyle w:val="Normal"/>
        <w:numPr>
          <w:ilvl w:val="1"/>
          <w:numId w:val="16"/>
        </w:numPr>
        <w:spacing w:lineRule="atLeast" w:line="210" w:before="0" w:after="0"/>
        <w:ind w:left="1434" w:hanging="35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выполнения любой задачи RMAN с помощью RMAN-скрипта, созданного пользователем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jc w:val="both"/>
        <w:rPr/>
      </w:pPr>
      <w:r>
        <w:rPr/>
        <w:t xml:space="preserve">Логическое резервное копирован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тилиты Export и Import служат дополнением к обычному резервному копированию на основе средств операционной системы. Первая позволяет сформировать логическую резервную копию всей базы данных либо отдельного ее объекта, а с помощью второй выполняется загрузка информации из полученного при таком копировании файл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илита Export поможет создать резервную копию всей базы данных, экспортировать объекты, принадлежащие указанной схеме, или скопировать таблицы по указанному списку. Перед запуском этой сервисной программы в случае необходимости указывается, надо ли в файл экспорта включать данные или только команды определения таблиц, экспортировать ли индексы, привилегии на таблицу, ограничения целостности. Существует возможность экспортировать данные по определенному запрос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же утилита Export позволяет формировать «полные», «инкрементальные» и «кумулятивные» резервные копии базы данных. В ходе выполнения кумулятивного экспорта создаются резервные копии только тех таблиц, которые подверглись изменениям со времени последнего «полного» или «кумулятивного» экспорта. «Инкрементальный» экспорт предполагает резервирование объектов, которые были модифицированы с момента последнего экспортирования любого типа. Если в таблицу данных вносятся изменения, она автоматически попадает в список таблиц, которые будут экспортироваться при использовании «инкрементального» типа.</w:t>
      </w:r>
    </w:p>
    <w:p>
      <w:pPr>
        <w:pStyle w:val="Normal"/>
        <w:ind w:left="720" w:hanging="0"/>
        <w:rPr>
          <w:rFonts w:ascii="Verdana" w:hAnsi="Verdana" w:cs="Tahoma"/>
          <w:color w:val="4A595E"/>
          <w:sz w:val="28"/>
          <w:szCs w:val="28"/>
        </w:rPr>
      </w:pPr>
      <w:r>
        <w:rPr>
          <w:rFonts w:cs="Tahoma" w:ascii="Verdana" w:hAnsi="Verdana"/>
          <w:color w:val="4A595E"/>
          <w:sz w:val="28"/>
          <w:szCs w:val="28"/>
        </w:rPr>
      </w:r>
    </w:p>
    <w:p>
      <w:pPr>
        <w:pStyle w:val="Heading4"/>
        <w:spacing w:before="0" w:after="0"/>
        <w:ind w:firstLine="540"/>
        <w:jc w:val="center"/>
        <w:rPr/>
      </w:pPr>
      <w:r>
        <w:rPr/>
        <w:t>Дублирующая (Standby) база данных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Standby  база  данных  -  это  копия  первичной  БД,  созданная  из  её  резервной  копии,  на которую  накатываются  архивированные  журнальные  файлы  первичной  БД,  благодаря чему сохраняется синхронизация первичной и резервной БД.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ndby  база  данных  может  использоваться  для  обеспечения  защиты  от  сбоев  и выполнения дополнительных отчётов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В случае сбоя первичной БД </w:t>
      </w:r>
      <w:r>
        <w:rPr>
          <w:sz w:val="28"/>
          <w:szCs w:val="28"/>
          <w:lang w:val="en-US"/>
        </w:rPr>
        <w:t>standby</w:t>
      </w:r>
      <w:r>
        <w:rPr>
          <w:sz w:val="28"/>
          <w:szCs w:val="28"/>
        </w:rPr>
        <w:t xml:space="preserve"> БД может быть открыта и станет новой первичной БД  (после  этого  она  уже  не  может  быть  возвращена  в  режим standby).  Кроме  того, standby БД  в любой момент может быть  открыта для чтения, после  чего  возвращена  в режим standby. Открытие БД для чтения не запрещает запись во временные табличные пространства,  т.е.  например,  выполнение  запросов  с  сортировками.  Временные табличные пространства, при этом, должны быть локально управляемыми и содержать только  временные  файлы.  В standby  БД  открытой  «только-для-чтения»  можно  даже создавать временные табличные пространства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Standby БД может располагаться как на физически отдельном удалённом узле, так и на других  дисках  того  же  узла.  Если  standby  БД  располагается  на  том  же  узле,  что  и первичная, она должна иметь другую структуру директориев и другой SID. Кроме того, как на первичной, так и на standby БД должен быть выставлен параметр инициализации LOCK_NAME_SPACE,  без  которого  смонтировать  две БД  с  одинаковыми именами  не удастся. Если standby БД располагается на другом узле, желательно использовать ту же структуру директориев - это упростит администрирование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Версии ОС и Oracle на первичном и резервном узлах должны совпадать. Резервная копия, из которой создаётся standby БД, может быть как согласованной, так и несогласованной, как «холодной», так и «горяче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втоматическая  пересылка  архивированных  журнальных  файлов  между  узлами осуществляется посредством 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Net. Автоматическая пересылка будет выполняться, если на standby узле запущен экземпляр standby БД и листенер. Сама standby БД, при этом, может  быть  несмонтирована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гда  используется  автоматическая  пересылка  и standby  БД  открыта  для  чтения, архивированные  журнальные  файлы  не  накатываются  на  неё,  и  она  «отстаёт»  от первичной  БД.  Однако  архивированные  журнальные  файлы  пересылаются  и прописываются в контрольный файл,  так что после возврата в режим автоматического восстановления будет автоматически произведен их накат.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bookmarkStart w:id="28" w:name="__RefHeading___Toc122163336"/>
      <w:bookmarkEnd w:id="28"/>
      <w:r>
        <w:rPr>
          <w:caps/>
          <w:sz w:val="28"/>
          <w:szCs w:val="28"/>
        </w:rPr>
        <w:t>Заключение.</w:t>
      </w:r>
    </w:p>
    <w:p>
      <w:pPr>
        <w:pStyle w:val="Normal"/>
        <w:tabs>
          <w:tab w:val="clear" w:pos="706"/>
          <w:tab w:val="left" w:pos="851" w:leader="none"/>
          <w:tab w:val="left" w:pos="1276" w:leader="none"/>
          <w:tab w:val="left" w:pos="9638" w:leader="none"/>
          <w:tab w:val="left" w:pos="10080" w:leader="none"/>
          <w:tab w:val="left" w:pos="13892" w:leader="none"/>
        </w:tabs>
        <w:spacing w:before="0" w:after="0"/>
        <w:ind w:right="-82"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ходе выполнения работы решались следующие </w:t>
      </w:r>
      <w:r>
        <w:rPr>
          <w:b/>
          <w:sz w:val="28"/>
          <w:szCs w:val="28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создание системы онлайнового Интернет-доступа удаленных пользователей к национальной базе данных ОПС НЦИС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системы электронного доступа к зарубежным патентным базам данных НЦИС на CD-ROM/DVD-ROM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мках первой задачи</w:t>
      </w:r>
      <w:r>
        <w:rPr>
          <w:sz w:val="28"/>
          <w:szCs w:val="28"/>
        </w:rPr>
        <w:t xml:space="preserve"> созданы две национальные базы данных ОПС: база данных изобретений, промышленных образцов и полезных моделей и  база данных товарных знаков. Для проведения информационных поисков в этих базах данных разработана система онлайнового Интернет-доступа удаленных национальных и зарубежных пользов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онлайнового Интернет-доступа обеспечивает выполнение следующих основных функций: 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851" w:leader="none"/>
          <w:tab w:val="left" w:pos="1560" w:leader="none"/>
        </w:tabs>
        <w:overflowPunct w:val="false"/>
        <w:autoSpaceDE w:val="false"/>
        <w:spacing w:before="0" w:after="0"/>
        <w:ind w:left="0" w:firstLine="567"/>
        <w:textAlignment w:val="baseline"/>
        <w:rPr/>
      </w:pPr>
      <w:r>
        <w:rPr>
          <w:sz w:val="28"/>
          <w:szCs w:val="28"/>
        </w:rPr>
        <w:t>поиск ОИС по запросам пользователей;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851" w:leader="none"/>
          <w:tab w:val="left" w:pos="1560" w:leader="none"/>
        </w:tabs>
        <w:overflowPunct w:val="false"/>
        <w:autoSpaceDE w:val="false"/>
        <w:spacing w:before="0" w:after="0"/>
        <w:ind w:left="0"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смотр библиографических описаний ОИС, полнотекстовых описаний к патентам и графических изображений ОИС, найденных в процессе поиска в БД ОИС;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851" w:leader="none"/>
          <w:tab w:val="left" w:pos="1560" w:leader="none"/>
        </w:tabs>
        <w:overflowPunct w:val="false"/>
        <w:autoSpaceDE w:val="false"/>
        <w:spacing w:before="0" w:after="0"/>
        <w:ind w:left="0" w:firstLine="567"/>
        <w:textAlignment w:val="baseline"/>
        <w:rPr/>
      </w:pPr>
      <w:r>
        <w:rPr>
          <w:sz w:val="28"/>
          <w:szCs w:val="28"/>
        </w:rPr>
        <w:t>выгрузка и печатать библиографических описаний и полнотекстовых описаний к патентам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 веб-портал НЦИС, на котором представлена информация общего характера, относящаяся к деятельности НЦИС, а также официальные бюллетени НЦИС в электронном формат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рамках второй задач</w:t>
      </w:r>
      <w:r>
        <w:rPr>
          <w:sz w:val="28"/>
          <w:szCs w:val="28"/>
        </w:rPr>
        <w:t xml:space="preserve">и создан макетный образец системы электронного доступа к ретроспективной части патентного фонда США. На файловом сервере сформирован массив патентов с 227 </w:t>
      </w:r>
      <w:r>
        <w:rPr>
          <w:rFonts w:eastAsia="MS Gothic;ＭＳ ゴシック"/>
          <w:sz w:val="28"/>
          <w:szCs w:val="28"/>
          <w:lang w:val="en-US" w:eastAsia="ja-JP"/>
        </w:rPr>
        <w:t>DVD</w:t>
      </w:r>
      <w:r>
        <w:rPr>
          <w:rFonts w:eastAsia="MS Gothic;ＭＳ ゴシック"/>
          <w:sz w:val="28"/>
          <w:szCs w:val="28"/>
          <w:lang w:eastAsia="ja-JP"/>
        </w:rPr>
        <w:t xml:space="preserve">-дисков </w:t>
      </w:r>
      <w:r>
        <w:rPr>
          <w:rFonts w:eastAsia="MS Gothic;ＭＳ ゴシック"/>
          <w:sz w:val="28"/>
          <w:szCs w:val="28"/>
          <w:lang w:val="en-US" w:eastAsia="ja-JP"/>
        </w:rPr>
        <w:t>USAPAT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истема обеспечивает выполнение следующих основных функций: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99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иск патентов США с использованием СПА CASSIS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99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ставление списков номеров патентов США;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99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ыстрый просмотр полнотекстовых описаний к патентам США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99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грузку и печать представляющих интерес документов.</w:t>
      </w:r>
    </w:p>
    <w:p>
      <w:pPr>
        <w:pStyle w:val="TextBodyIndent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значимост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работ по теме способствует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повышению качества информационного обслуживания, расширению спектра информационных услуг и продуктов, предлагаемых ученым и научно-техническим работникам, другим потребителям в Беларуси и за ее пределами;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обеспечению доступа к библиографическим и полнотекстовым БД, как создаваемым в НЦИС, так и накапливаемым в результате обмена с другими патентными ведомствам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повышению эффективности использования фондов патентной информации с целью обеспечения дальнейшего научно-технического развития страны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внедрению организационных мероприятий, направленных на совершенствование способов предоставления патентной информации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оптимизации технологических процессов компоновки и предоставления патентной информации, а также организационно-функциональной структуры для обеспечения электронного доступа к этой информации.</w:t>
      </w:r>
      <w:r>
        <w:br w:type="page"/>
      </w:r>
    </w:p>
    <w:p>
      <w:pPr>
        <w:pStyle w:val="Heading1"/>
        <w:spacing w:before="100" w:after="100"/>
        <w:ind w:firstLine="567"/>
        <w:rPr>
          <w:caps/>
          <w:sz w:val="28"/>
          <w:szCs w:val="28"/>
        </w:rPr>
      </w:pPr>
      <w:bookmarkStart w:id="29" w:name="__RefHeading___Toc122163337"/>
      <w:r>
        <w:rPr>
          <w:caps/>
          <w:sz w:val="28"/>
          <w:szCs w:val="28"/>
        </w:rPr>
        <w:t>ПРИЛОЖЕНИЕ 1. Коды индексов.</w:t>
      </w:r>
      <w:bookmarkEnd w:id="29"/>
      <w:r>
        <w:rPr>
          <w:caps/>
          <w:sz w:val="28"/>
          <w:szCs w:val="28"/>
        </w:rPr>
        <w:br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следующей ниже таблице даётся краткое описание доступных для поиска индексов с указанием полей MARC-формата, на основании которых они формируются. 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и построении индексов, состоящих из нескольких подполей, подполя объединяются через пробел без использования знаков пунктуации и скобок, принятых при выводе соответствующих полей в библиографическое опис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Индексы могут быть стандартными (по всему значению поля/подполя) и текстовыми (по отдельным словам значения). Коды текстовых индексов начинаются с буквы "w". В Базовой форме поиска стандартный индекс используется в режиме поиска "С начала поля", а текстовый индекс в режимах "Фраза", "Все слова" и "Любое из слов"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0"/>
        <w:gridCol w:w="1050"/>
        <w:gridCol w:w="4496"/>
        <w:gridCol w:w="2012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в меню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индекса</w:t>
            </w:r>
          </w:p>
        </w:tc>
        <w:tc>
          <w:tcPr>
            <w:tcW w:w="4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ь поиска</w:t>
            </w:r>
          </w:p>
        </w:tc>
        <w:tc>
          <w:tcPr>
            <w:tcW w:w="2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я/подполя BELMARC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обретатель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vnt</w:t>
              <w:br/>
              <w:t>winvnt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Имя лица или наименование организации изобретателя. 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70_ a,b,c,d,f</w:t>
              <w:br/>
              <w:t>70_ a,g,c,d,f</w:t>
              <w:br/>
              <w:t>71_ a,b,c,d,e,f,g,h</w:t>
            </w:r>
            <w:r>
              <w:rPr>
                <w:sz w:val="28"/>
                <w:szCs w:val="28"/>
              </w:rPr>
              <w:br/>
              <w:t>в подполе $4 код "584" или отсутствует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итель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ntee</w:t>
              <w:br/>
              <w:t>wptntee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Имя лица или наименование организации заявителя. 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70_ a,b,c,d,f</w:t>
              <w:br/>
              <w:t>70_ a,g,c,d,f</w:t>
              <w:br/>
              <w:t>71_ a,b,c,d,e,f,g,h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поле</w:t>
            </w:r>
            <w:r>
              <w:rPr>
                <w:sz w:val="28"/>
                <w:szCs w:val="28"/>
                <w:lang w:val="en-US"/>
              </w:rPr>
              <w:t xml:space="preserve"> $4 </w:t>
            </w:r>
            <w:r>
              <w:rPr>
                <w:sz w:val="28"/>
                <w:szCs w:val="28"/>
              </w:rPr>
              <w:t>код</w:t>
            </w:r>
            <w:r>
              <w:rPr>
                <w:sz w:val="28"/>
                <w:szCs w:val="28"/>
                <w:lang w:val="en-US"/>
              </w:rPr>
              <w:t xml:space="preserve"> "582"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тентовладелец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l</w:t>
              <w:br/>
              <w:t>wappl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Имя лица или наименование получателя, держателя, правопреемника или владельца охранного документа. 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70_ a,b,c,d,f</w:t>
              <w:br/>
              <w:t>70_ a,g,c,d,f</w:t>
              <w:br/>
              <w:t>71_ a,b,c,d,e,f,g,h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поле</w:t>
            </w:r>
            <w:r>
              <w:rPr>
                <w:sz w:val="28"/>
                <w:szCs w:val="28"/>
                <w:lang w:val="en-US"/>
              </w:rPr>
              <w:t xml:space="preserve"> $4 </w:t>
            </w:r>
            <w:r>
              <w:rPr>
                <w:sz w:val="28"/>
                <w:szCs w:val="28"/>
              </w:rPr>
              <w:t>код</w:t>
            </w:r>
            <w:r>
              <w:rPr>
                <w:sz w:val="28"/>
                <w:szCs w:val="28"/>
                <w:lang w:val="en-US"/>
              </w:rPr>
              <w:t xml:space="preserve"> "587"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le</w:t>
              <w:br/>
              <w:t>wtitle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изобретения. 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a,h,i</w:t>
              <w:br/>
              <w:t>5__ a,h,i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патент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ntn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Номер патента / свидетельства. (в ТЗ - номер регистрации) 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9 b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убликации патент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ntdp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ата публикации патента / свидетельства. 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886 b</w:t>
            </w:r>
            <w:r>
              <w:rPr>
                <w:sz w:val="28"/>
                <w:szCs w:val="28"/>
              </w:rPr>
              <w:br/>
              <w:t>в подполе $a - 46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регистрации патент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ntdr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ата регистрации патента / свидетельства. 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886 b</w:t>
            </w:r>
            <w:r>
              <w:rPr>
                <w:sz w:val="28"/>
                <w:szCs w:val="28"/>
              </w:rPr>
              <w:br/>
              <w:t>в подполе $a - 15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заявк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ln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039 b</w:t>
            </w:r>
            <w:r>
              <w:rPr>
                <w:sz w:val="28"/>
                <w:szCs w:val="28"/>
              </w:rPr>
              <w:br/>
              <w:t>индикатор1 - 0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одачи заявк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ldr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(регистрации) заявки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039 c</w:t>
            </w:r>
            <w:r>
              <w:rPr>
                <w:sz w:val="28"/>
                <w:szCs w:val="28"/>
              </w:rPr>
              <w:br/>
              <w:t>индикатор1 - 0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убликации заявк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ldp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убликации заявки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886 b</w:t>
            </w:r>
            <w:r>
              <w:rPr>
                <w:sz w:val="28"/>
                <w:szCs w:val="28"/>
              </w:rPr>
              <w:br/>
              <w:t>в подполе $a - 43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приоритетной заявк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iorn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, присвоенный приоритетной заявке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039 b</w:t>
            </w:r>
            <w:r>
              <w:rPr>
                <w:sz w:val="28"/>
                <w:szCs w:val="28"/>
              </w:rPr>
              <w:br/>
              <w:t>индикатор1 - 1,2,3,4 или 5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иоритетной заявк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iord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приоритетной заявки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039 c</w:t>
            </w:r>
            <w:r>
              <w:rPr>
                <w:sz w:val="28"/>
                <w:szCs w:val="28"/>
              </w:rPr>
              <w:br/>
              <w:t>индикатор1 - 1,2,3,4 или 5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заявки PC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ctn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 PCT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886 b</w:t>
            </w:r>
            <w:r>
              <w:rPr>
                <w:sz w:val="28"/>
                <w:szCs w:val="28"/>
              </w:rPr>
              <w:br/>
              <w:t>в подполе $a - 86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одачи заявки PC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ctdr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 PCT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886 c</w:t>
            </w:r>
            <w:r>
              <w:rPr>
                <w:sz w:val="28"/>
                <w:szCs w:val="28"/>
              </w:rPr>
              <w:br/>
              <w:t>в подполе $a - 86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национальной фазы заявки PC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ctdn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Дата вступления заявки PCT в национальную фазу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886 b</w:t>
            </w:r>
            <w:r>
              <w:rPr>
                <w:sz w:val="28"/>
                <w:szCs w:val="28"/>
              </w:rPr>
              <w:br/>
              <w:t>в подполе $a - 85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ПК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k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ндекс международной патентной классификации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679 a</w:t>
              <w:br/>
            </w:r>
            <w:r>
              <w:rPr>
                <w:sz w:val="28"/>
                <w:szCs w:val="28"/>
              </w:rPr>
              <w:t>в подполе $2 "mpk" или "ipc"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ПО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kpo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ндекс международной классификации промышленных образцов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679 a</w:t>
              <w:br/>
            </w:r>
            <w:r>
              <w:rPr>
                <w:sz w:val="28"/>
                <w:szCs w:val="28"/>
              </w:rPr>
              <w:t>в подполе $2 "mkpo" или "loc"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ТУ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ktu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ндекс международной классификации товаров и услуг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679 a</w:t>
              <w:br/>
            </w:r>
            <w:r>
              <w:rPr>
                <w:sz w:val="28"/>
                <w:szCs w:val="28"/>
              </w:rPr>
              <w:t>в подполе $2 "mktu" или "nice"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ИЕ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ktu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Международные классы изобразительных элементов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679 a</w:t>
              <w:br/>
            </w:r>
            <w:r>
              <w:rPr>
                <w:sz w:val="28"/>
                <w:szCs w:val="28"/>
              </w:rPr>
              <w:t>в подполе $2 "mkie"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убликаци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ar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убликации документа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100 a</w:t>
            </w:r>
            <w:r>
              <w:rPr>
                <w:sz w:val="28"/>
                <w:szCs w:val="28"/>
              </w:rPr>
              <w:t xml:space="preserve"> поз.9-16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окумент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rk19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Код вида патентного документа (a - изобретения, u - полезные модели, s - промышленные образцы, t - товарные знаки)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Маркер</w:t>
            </w:r>
            <w:r>
              <w:rPr>
                <w:sz w:val="28"/>
                <w:szCs w:val="28"/>
              </w:rPr>
              <w:t xml:space="preserve"> поз. 19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дентификатор запис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записи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транзакци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ns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ледней обработки записи.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создания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вода записи в файл.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bCs/>
                <w:sz w:val="28"/>
                <w:szCs w:val="28"/>
              </w:rPr>
              <w:t>100 a</w:t>
            </w:r>
            <w:r>
              <w:rPr>
                <w:sz w:val="28"/>
                <w:szCs w:val="28"/>
              </w:rPr>
              <w:t xml:space="preserve"> поз.0-7 </w:t>
            </w:r>
          </w:p>
        </w:tc>
      </w:tr>
    </w:tbl>
    <w:p>
      <w:pPr>
        <w:pStyle w:val="35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jc w:val="right"/>
        <w:rPr/>
      </w:pPr>
      <w:bookmarkStart w:id="30" w:name="__RefHeading___Toc122163338"/>
      <w:r>
        <w:rPr>
          <w:caps/>
          <w:sz w:val="28"/>
          <w:szCs w:val="28"/>
        </w:rPr>
        <w:t>ПРИЛОЖЕНИЕ 2. Описание ОПС в BELMARC-формате.</w:t>
      </w:r>
      <w:bookmarkEnd w:id="30"/>
      <w:r>
        <w:rPr>
          <w:caps/>
          <w:sz w:val="28"/>
          <w:szCs w:val="28"/>
        </w:rPr>
        <w:br/>
      </w:r>
    </w:p>
    <w:p>
      <w:pPr>
        <w:pStyle w:val="35"/>
        <w:rPr>
          <w:sz w:val="28"/>
          <w:szCs w:val="28"/>
        </w:rPr>
      </w:pPr>
      <w:r>
        <w:rPr>
          <w:sz w:val="28"/>
          <w:szCs w:val="28"/>
        </w:rPr>
        <w:t>МАРКЕР ЗА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6237"/>
      </w:tblGrid>
      <w:tr>
        <w:trPr>
          <w:trHeight w:val="400" w:hRule="atLeast"/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зи-ция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ЧАНИЯ</w:t>
            </w:r>
          </w:p>
        </w:tc>
      </w:tr>
      <w:tr>
        <w:trPr>
          <w:trHeight w:val="400" w:hRule="atLeast"/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 -- 4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записи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Формируется программно после компоновки записи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  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записи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n – новая запись, c – корректирующая запись,  d – исключаемая запись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  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информации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а - языковые материалы, печатные, b - языковые материалы, рукописные, l – электронные ресурсы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  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Библиографический уровень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a - аналитический уровень,  m - монографический,  s - сериальный, c - подборка 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  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Иерархический уровень записи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0 - иерархическая связь отсутствует, 1 – запись высшего уровня, 2 – любая запись ниже высшего уровня в иерархической цепочке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  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пределено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заполняется "пробелом"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 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индикатора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а  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 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лина идентификатора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а  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- 16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Базовый адрес данных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Рассчитывается при генерации записи и указывает начальную позицию  символов первого поля данных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кодирования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#  – полный уровень, 1 - запись составлялась с каталожной карточки,  2 – допубликационная запись, 3 – неполная запись (требует доработки). 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Соответствие полей блока 2__ требованиям ISBD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100" w:after="100"/>
              <w:rPr/>
            </w:pPr>
            <w:r>
              <w:rPr>
                <w:sz w:val="28"/>
                <w:szCs w:val="28"/>
              </w:rPr>
              <w:t># - запись составлена по правилам ISBD, i - запись составлена не полностью по правилам ISBD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  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 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sz w:val="28"/>
                <w:szCs w:val="28"/>
              </w:rPr>
              <w:t>a – заявка на изобретение, с - патент на изобретение, u - полезная модель, s - промышленный образец, t – товарный знак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- 23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справочника 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а   450#</w:t>
            </w:r>
          </w:p>
        </w:tc>
      </w:tr>
    </w:tbl>
    <w:p>
      <w:pPr>
        <w:pStyle w:val="35"/>
        <w:rPr>
          <w:sz w:val="28"/>
          <w:szCs w:val="28"/>
        </w:rPr>
      </w:pPr>
      <w:r>
        <w:rPr>
          <w:sz w:val="28"/>
          <w:szCs w:val="28"/>
        </w:rPr>
        <w:t>0 - БЛОК ИДЕНТИФИКАЦИ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699"/>
        <w:gridCol w:w="860"/>
        <w:gridCol w:w="708"/>
        <w:gridCol w:w="2554"/>
        <w:gridCol w:w="4394"/>
      </w:tblGrid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Индикатор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Повторяем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-72" w:hanging="0"/>
              <w:jc w:val="center"/>
              <w:rPr/>
            </w:pPr>
            <w:r>
              <w:rPr>
                <w:sz w:val="28"/>
                <w:szCs w:val="28"/>
              </w:rPr>
              <w:t>Подпол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/ ПОДПОЛЯ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001 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-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- 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дентификатор записи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ле содержит набор символов, однозначно идентифицирующий запись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005 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-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-  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версии записи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ле содержит дату и время последней обработки записи. Данные вводятся в формате стандарта ISO 2014-1976 для дат: ГГГГММДД ЧЧММСС.Т</w:t>
            </w:r>
          </w:p>
        </w:tc>
      </w:tr>
      <w:tr>
        <w:trPr>
          <w:trHeight w:val="360" w:hRule="atLeast"/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029 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0 0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тента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Индикатор 1: показывает, формируется ли из данных поля 029 заголовок записи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- не формирует заголовок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- формирует заголов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2: индикатор количества обозначений документов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- один документ 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$a 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аны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$b 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омер патента, свидетельства дополнительной охраны или патентного документ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c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Код вида документа в соответствии со стандартом ВОИС ST.16</w:t>
            </w:r>
          </w:p>
        </w:tc>
      </w:tr>
      <w:tr>
        <w:trPr>
          <w:trHeight w:val="782" w:hRule="atLeast"/>
          <w:cantSplit w:val="true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39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 #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ндикатор 1: определяет вид данных, содержащихся в поле: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 - поле содержит данные о заявке.</w:t>
              <w:br/>
              <w:t xml:space="preserve">    1 - поле содержит сведения о конвенционном приоритете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a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аны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b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 ОИС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c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В подполе приводят дату регистрации (подачи) заявки в стандартной форме: ГГГГММДД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5"/>
        <w:rPr>
          <w:sz w:val="28"/>
          <w:szCs w:val="28"/>
        </w:rPr>
      </w:pPr>
      <w:r>
        <w:rPr>
          <w:sz w:val="28"/>
          <w:szCs w:val="28"/>
        </w:rPr>
        <w:t>1 - БЛОК КОДИРОВАН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709"/>
        <w:gridCol w:w="708"/>
        <w:gridCol w:w="851"/>
        <w:gridCol w:w="2553"/>
        <w:gridCol w:w="4394"/>
      </w:tblGrid>
      <w:tr>
        <w:trPr>
          <w:trHeight w:val="985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right="-214" w:hanging="0"/>
              <w:rPr/>
            </w:pPr>
            <w:r>
              <w:rPr>
                <w:sz w:val="28"/>
                <w:szCs w:val="28"/>
              </w:rPr>
              <w:t>Инди-като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-73" w:hanging="0"/>
              <w:rPr/>
            </w:pPr>
            <w:r>
              <w:rPr>
                <w:sz w:val="28"/>
                <w:szCs w:val="28"/>
              </w:rPr>
              <w:t>Под-поле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зи-ции в поле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/ ПОДПОЛЯ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551" w:leader="none"/>
              </w:tabs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551" w:leader="none"/>
              </w:tabs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1"/>
              <w:keepNext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# #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БЩЕЙ ОБРАБОТКИ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a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Подполе данных общей обработки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-7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ввода записи в файл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Дата первоначального составления записи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8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Тип даты публикации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j - документ с точной датой публикации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9-16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убликации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убликации в виде ГГГГДДММ.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Если день не известен, или не имеет существенного значения, позиции 15 и 16 заполняются символами пробела: '#'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7-19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Код целевого назначения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100"/>
              <w:rPr/>
            </w:pPr>
            <w:r>
              <w:rPr>
                <w:sz w:val="28"/>
                <w:szCs w:val="28"/>
              </w:rPr>
              <w:t>Дифференциация назначения документов по возрасту и ступени обучения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Код правительственной публикации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1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100"/>
              <w:rPr/>
            </w:pPr>
            <w:r>
              <w:rPr>
                <w:sz w:val="28"/>
                <w:szCs w:val="28"/>
              </w:rPr>
              <w:t xml:space="preserve">Код модификации записи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2-24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rPr/>
            </w:pPr>
            <w:r>
              <w:rPr>
                <w:sz w:val="28"/>
                <w:szCs w:val="28"/>
              </w:rPr>
              <w:t xml:space="preserve">Язык каталогизации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Применяются трехсимвольные коды языков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Код транслитерации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29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боры символов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#### (заполняется пробелами)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0-33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ополнительные наборы символов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###  (заполняется пробелами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4-35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а заглавия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Заполняется обязательно, если графика заглавия отличается от обычной для языка, указанного в поле 10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#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#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#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 ДОКУМЕНТА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Индикатор 1 – индикатор перевода, принимает следующие знач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0 – док-т на языке оригинал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– док-т является. переводом или промежуточным переводом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– док-т содержит другие переводы, кроме перевода резюме. 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Во всех подполях поля применяются трехсимвольные коды языков в соответствии с Приложением 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a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 текста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b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Язык промежуточного перевода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c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 оригинала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Заполняется, если каталогизируемый документ – перевод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d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 резюме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2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# #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СТРАНА ПУБЛИКАЦИИ ИЛИ ПРОИЗВОДСТВА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a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публикации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Применяются  двухбуквенные коды наименований стран в соответствии с Международным стандартом СНГ: ГОСТ 7.67-94 (ИСО 3166-88)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b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здания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1701" w:leader="none"/>
          <w:tab w:val="left" w:pos="822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5"/>
        <w:rPr>
          <w:sz w:val="28"/>
          <w:szCs w:val="28"/>
        </w:rPr>
      </w:pPr>
      <w:r>
        <w:rPr>
          <w:sz w:val="28"/>
          <w:szCs w:val="28"/>
        </w:rPr>
        <w:t>БЛОКИ  2 -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6"/>
        <w:gridCol w:w="854"/>
        <w:gridCol w:w="703"/>
        <w:gridCol w:w="6"/>
        <w:gridCol w:w="558"/>
        <w:gridCol w:w="9"/>
        <w:gridCol w:w="2695"/>
        <w:gridCol w:w="4393"/>
      </w:tblGrid>
      <w:tr>
        <w:trPr>
          <w:trHeight w:val="920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-като-ры 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right="-71" w:hanging="0"/>
              <w:rPr/>
            </w:pPr>
            <w:r>
              <w:rPr>
                <w:sz w:val="28"/>
                <w:szCs w:val="28"/>
              </w:rPr>
              <w:t>Под-поле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 </w:t>
            </w:r>
          </w:p>
          <w:p>
            <w:pPr>
              <w:pStyle w:val="Normal"/>
              <w:ind w:left="-71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/ ПОДПОЛЯ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551" w:leader="none"/>
              </w:tabs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551" w:leader="none"/>
              </w:tabs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00 </w:t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0 #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7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43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ндикатор 1 может иметь следующие значения:</w:t>
              <w:br/>
              <w:t xml:space="preserve"> 0 - заглавие не является значимым (это обозначения томов, выпусков без частных заглавий, вносимых в отдельные записи); 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- заглавие является значимым 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a </w:t>
            </w:r>
          </w:p>
        </w:tc>
        <w:tc>
          <w:tcPr>
            <w:tcW w:w="56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439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ИС.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 #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ОБЩИЕ ПРИМЕЧАНИЯ</w:t>
            </w:r>
          </w:p>
        </w:tc>
        <w:tc>
          <w:tcPr>
            <w:tcW w:w="439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ле содержит примечания к областям и элементам описания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a 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примечания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30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 #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pacing w:before="6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юме (реферат)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rPr/>
            </w:pPr>
            <w:r>
              <w:rPr>
                <w:sz w:val="28"/>
                <w:szCs w:val="28"/>
              </w:rPr>
              <w:t>Может повторяться при записи резюме на разных языках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a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имечания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61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# 0 </w:t>
            </w:r>
          </w:p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набора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rPr/>
            </w:pPr>
            <w:r>
              <w:rPr>
                <w:sz w:val="28"/>
                <w:szCs w:val="28"/>
              </w:rPr>
              <w:t>К уровню набора относятся сведения о многотомнике,  о  сериальном издании</w:t>
            </w:r>
          </w:p>
          <w:p>
            <w:pPr>
              <w:pStyle w:val="Normal"/>
              <w:spacing w:before="60" w:after="100"/>
              <w:rPr/>
            </w:pPr>
            <w:r>
              <w:rPr>
                <w:sz w:val="28"/>
                <w:szCs w:val="28"/>
              </w:rPr>
              <w:t>Индикатор 2 - индикатор примечания:</w:t>
            </w:r>
          </w:p>
          <w:p>
            <w:pPr>
              <w:pStyle w:val="Normal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не формировать примечание</w:t>
            </w:r>
          </w:p>
          <w:p>
            <w:pPr>
              <w:pStyle w:val="Normal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формировать примечание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1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е связи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63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 0</w:t>
            </w:r>
          </w:p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физической единицы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rPr/>
            </w:pPr>
            <w:r>
              <w:rPr>
                <w:sz w:val="28"/>
                <w:szCs w:val="28"/>
              </w:rPr>
              <w:t>Вставляются поля физически отдельной единицы  при каталогизации аналитической части</w:t>
            </w:r>
          </w:p>
          <w:p>
            <w:pPr>
              <w:pStyle w:val="Normal"/>
              <w:spacing w:before="60" w:after="100"/>
              <w:rPr/>
            </w:pPr>
            <w:r>
              <w:rPr>
                <w:sz w:val="28"/>
                <w:szCs w:val="28"/>
              </w:rPr>
              <w:t>Индикатор 2 - индикатор примечания:</w:t>
            </w:r>
          </w:p>
          <w:p>
            <w:pPr>
              <w:pStyle w:val="Normal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не формировать примечание</w:t>
            </w:r>
          </w:p>
          <w:p>
            <w:pPr>
              <w:pStyle w:val="Normal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формировать примечание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$1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е связи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# #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Международная классификация объектов промышленной собственности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ндикатор 1 - основной или дополнительный индек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 - не определено</w:t>
              <w:br/>
              <w:t>0 - основной</w:t>
              <w:br/>
              <w:t>1 - дополнительный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a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онный индекс. Вводится без пробелов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v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дания, из которого взят индекс в подполе $a.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2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истемы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>
                <w:sz w:val="28"/>
                <w:szCs w:val="28"/>
              </w:rPr>
              <w:t>Код классификационной таблицы, являющейся источником индекса. Предлагается использовать следующие коды:</w:t>
              <w:br/>
            </w:r>
            <w:r>
              <w:rPr>
                <w:i/>
                <w:iCs/>
                <w:sz w:val="28"/>
                <w:szCs w:val="28"/>
              </w:rPr>
              <w:t xml:space="preserve"> mpk</w:t>
            </w:r>
            <w:r>
              <w:rPr>
                <w:sz w:val="28"/>
                <w:szCs w:val="28"/>
              </w:rPr>
              <w:t xml:space="preserve"> - Международная патентная классификация</w:t>
            </w:r>
          </w:p>
          <w:p>
            <w:pPr>
              <w:pStyle w:val="Style2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mkpo</w:t>
            </w:r>
            <w:r>
              <w:rPr>
                <w:sz w:val="28"/>
                <w:szCs w:val="28"/>
              </w:rPr>
              <w:t xml:space="preserve"> - Международная классификация промышленных образцов</w:t>
            </w:r>
          </w:p>
          <w:p>
            <w:pPr>
              <w:pStyle w:val="Style2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mktu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Международная классификация товаров и услуг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01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 0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лица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В повторяющиеся экземпляры поля вносятся имена всех авторов изобретения. </w:t>
              <w:br/>
              <w:t xml:space="preserve">Индикатор 2- форма представления имен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– имя лица вводится под личным именем или в прямом порядке, 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– имя лица записано под фамилией.     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а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элемент ввода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Фамилия, если форма приведения имени – инвертированная</w:t>
              <w:br/>
              <w:t>(индикатор 2 = 1)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b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Часть имени, кроме начального элемента ввода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рименяется, если форма приведения имени – инвертированная</w:t>
              <w:br/>
              <w:t>(индикатор 2 = 1). В подполе вносятся имя (не фамилия), другое имя, инициалы личного имени и отчества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c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ополнения к именам, кроме дат (имя, отчество)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Включается звание, титул, указания должности, специальность, область деятельности, слова "отец",  "сын", "старший", "младший", эпитеты, определения и т.д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d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мские цифры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В подполе указывается римская цифра в именах  монархов или  духовных  лиц, т.е. в именах царей, королей, императоров, патриархов, епископов, пап и т.п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f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ы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В подполе вводятся даты, присоединяемые к именам лиц вместе с аббревиатурой или указаниями даты жизни в полной или сокращенной форме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g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лная форма имени и отчества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Вносятся раскрытые инициалы имени и отчества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p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боты/адрес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риводятся служебные сведения, адрес, место   работы, адрес электронной почты (e-mail)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$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омер авторитетной записи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4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отношения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Код используемый для указания взаимосвязи между лицом, указанным в поле и каталогизируемым документом. Для изобретателя – 584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сть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sz w:val="28"/>
                <w:szCs w:val="28"/>
              </w:rPr>
              <w:t>Код страны национальной принадлежности лица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02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# 0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 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sz w:val="28"/>
                <w:szCs w:val="28"/>
              </w:rPr>
              <w:t>Имя лица - вторичная интеллектуальная ответственность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sz w:val="28"/>
                <w:szCs w:val="28"/>
              </w:rPr>
              <w:t>В повторяющиеся экземпляры поля вносятся имена заявителей и патентообладателей.</w:t>
              <w:br/>
              <w:t>Значение индикатора 2 и функции подполей см. в описании поля 701.</w:t>
            </w:r>
          </w:p>
          <w:p>
            <w:pPr>
              <w:pStyle w:val="Normal"/>
              <w:spacing w:before="120" w:after="100"/>
              <w:rPr/>
            </w:pPr>
            <w:r>
              <w:rPr>
                <w:sz w:val="28"/>
                <w:szCs w:val="28"/>
              </w:rPr>
              <w:t>Коды отношения в подполе $4: заявитель – 582,  патентообладатель - 587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В повторяющиеся экземпляры поля вносятся наименование организации заявителей и патентооблад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1- определяет постоянный или временный характер организ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постоянная организация</w:t>
              <w:br/>
              <w:t>1 - временная организация</w:t>
              <w:b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2 - способ ввода наименования: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- наименование в инверсированной форме</w:t>
              <w:br/>
              <w:t xml:space="preserve"> 1 - наименование, введенное под административно-территориальной единицей</w:t>
              <w:br/>
              <w:t xml:space="preserve"> 2 - наименование в прямой форме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a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й элемент ввода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риводится часть наименования коллектива, которая  используется в заголовке как начальный элемент ввода. Например: МГУ; АН.</w:t>
              <w:br/>
              <w:t xml:space="preserve">Если описываются официальные материалы, то необходимо указать </w:t>
              <w:br/>
              <w:t>административное  обозначение (</w:t>
            </w:r>
            <w:r>
              <w:rPr>
                <w:b/>
                <w:sz w:val="28"/>
                <w:szCs w:val="28"/>
              </w:rPr>
              <w:t>РБ. Конституционный суд</w:t>
            </w:r>
            <w:r>
              <w:rPr>
                <w:sz w:val="28"/>
                <w:szCs w:val="28"/>
              </w:rPr>
              <w:t>). В этом случае индикатор 2 = 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b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ение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Записывается наименование подчиненной организации или подразделения организации или ее местонахождение. Подполе исключает любые   дополнения к наименованию организации, сделанные каталогизатором.  Например: </w:t>
            </w:r>
            <w:r>
              <w:rPr>
                <w:b/>
                <w:sz w:val="28"/>
                <w:szCs w:val="28"/>
              </w:rPr>
              <w:t xml:space="preserve">АН. Президиум </w:t>
            </w:r>
            <w:r>
              <w:rPr>
                <w:sz w:val="28"/>
                <w:szCs w:val="28"/>
              </w:rPr>
              <w:t>(пример подразделения.). Подполе повторяется,   если существует более одного уровня иерархии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c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ополнения к наименованию или уточнения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Вносится любое дополнение к наименованию временных и постоянных коллективов и организаций, сделанное каталогизатором, кроме номера, места и даты конференции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g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Инвертированный элемент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спользуется инверсия для переноса  любой части   наименования организации в целях наиболее удобного поиска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h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sz w:val="28"/>
                <w:szCs w:val="28"/>
              </w:rPr>
              <w:t xml:space="preserve">Часть наименования, отличная от начального элемента ввода и инвертированного элемента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sz w:val="28"/>
                <w:szCs w:val="28"/>
              </w:rPr>
              <w:t>Часть наименования, следующая  за инвертированным элементом, которая отличается от начального элемента ввода  и инвертированного элемента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p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Местонахождение организации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чтовый адрес организации, ответственной   за подготовку документа (а также адрес электронной почты)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$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омер авторитетной записи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$4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отношения 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Код используемый для указания взаимосвязи между организацией, указанной в поле, и каталогизируемым документ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явитель – 582,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тентообладатель - 587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#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Данные, неконвертируемые из исходного формата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ле содержит данные, неконвертируемые из записи исходного формата, когда для них невозможно определить самостоятельные поля BELMARC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1- тип поля исходного форма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 маркер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- поле, содержащее контрольный номер</w:t>
              <w:br/>
              <w:t xml:space="preserve"> 2 - поле данных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2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ата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кументов ОИС – “inid”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a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метка поля в исходном формате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дполе содержит метку поля, данные которого приведены в подполе $b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окументов ОИС используются следующие коды ИНИ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–  дата регистрации патента (свидетель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–  дата публикации зая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–  дата публикации патента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85 – дата втупл. PCT заявки в нац. фазу 86 –  номер и дата PCT заявки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b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содержимое поля в исходном формате</w:t>
            </w:r>
          </w:p>
        </w:tc>
        <w:tc>
          <w:tcPr>
            <w:tcW w:w="43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дполе содержит соответствующие даты (поля ИНИД 15,43,85) или номер PCT заявки (поле ИНИД 86)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водятся в виде ГГГГДДММ.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c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дполе содержит дату PCT заявки(поле ИНИД 86)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# #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a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коллективного ТЗ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# #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a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еречень лиц, имеющих право на использование коллективного ТЗ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# #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МКТУ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В каждом повторяющемся экземпляре поля описывается один класс МКТУ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a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МКТУ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# #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Исключаемые элементы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a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Исключаемые элементы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Исключаемые из охраны отдельные элементы ТЗ</w:t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# #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a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4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заявленных цветов ТЗ</w:t>
            </w:r>
          </w:p>
        </w:tc>
      </w:tr>
    </w:tbl>
    <w:p>
      <w:pPr>
        <w:pStyle w:val="35"/>
        <w:jc w:val="center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LDR  00000nam0 2200000  a45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001  by-a2000078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039  0\$aBY$b20000781$c2000082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100  \\$a20000821j20040330|||y0rusy0102####c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101  0\$abel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102  \\$aby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200  1\$aКарбюратор двигателя внутреннего сгора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679  \\$aF02M00/00$v7$2ipc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=701  \1$aАкатьев$bЮ.А.$gЮрий Александрович$4584$9ru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=701  \1$aАкатьев$bА.Ю.$gАндрей Юрьевич$4584$9by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=702  \1$aАкатьев$bЮ.А.$gЮрий Александрович$4582$9ru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=702  \1$aАкатьев$bА.Ю.$gАндрей Юрьевич$4582$9by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886  1\$2inid$a43$b20040330</w:t>
      </w:r>
    </w:p>
    <w:p>
      <w:pPr>
        <w:pStyle w:val="Style20"/>
        <w:rPr/>
      </w:pPr>
      <w:r>
        <w:rPr>
          <w:b/>
          <w:sz w:val="28"/>
          <w:szCs w:val="28"/>
          <w:lang w:val="en-US" w:eastAsia="en-US"/>
        </w:rPr>
        <w:t>Пример</w:t>
      </w:r>
      <w:r>
        <w:rPr>
          <w:b/>
          <w:sz w:val="28"/>
          <w:szCs w:val="28"/>
          <w:lang w:val="en-US" w:eastAsia="en-US"/>
        </w:rPr>
        <w:t xml:space="preserve"> 2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LDR  00000nam0 2200000  a45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001  by-a96064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029  10$aBY$b588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039  0\$aBY$b960644$c1994100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039  1\$aUS$b08/153,548$c1993112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100  \\$a19960521j20040330|||y0rusy0102####c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101  0\$abel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102  \\$aby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=200  1\$aСпособ осаждения меди, свободной от аммония, путем диспропорционирова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679  \\$aB05D1/18$v7$2ipc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679  \\$aC23C18/38$v7$2ipc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=701  \1$a</w:t>
      </w:r>
      <w:r>
        <w:rPr>
          <w:sz w:val="28"/>
          <w:szCs w:val="28"/>
          <w:lang w:val="en-US" w:eastAsia="en-US"/>
        </w:rPr>
        <w:t>СОЛТЫС</w:t>
      </w:r>
      <w:r>
        <w:rPr>
          <w:sz w:val="28"/>
          <w:szCs w:val="28"/>
          <w:lang w:val="en-US" w:eastAsia="en-US"/>
        </w:rPr>
        <w:t>$b</w:t>
      </w: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>.$g</w:t>
      </w:r>
      <w:r>
        <w:rPr>
          <w:sz w:val="28"/>
          <w:szCs w:val="28"/>
          <w:lang w:val="en-US" w:eastAsia="en-US"/>
        </w:rPr>
        <w:t>Джозеф</w:t>
      </w:r>
      <w:r>
        <w:rPr>
          <w:sz w:val="28"/>
          <w:szCs w:val="28"/>
          <w:lang w:val="en-US" w:eastAsia="en-US"/>
        </w:rPr>
        <w:t xml:space="preserve">$4584$9ca  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=712  02$a</w:t>
      </w:r>
      <w:r>
        <w:rPr>
          <w:sz w:val="28"/>
          <w:szCs w:val="28"/>
          <w:lang w:val="en-US" w:eastAsia="en-US"/>
        </w:rPr>
        <w:t>ЛИЛ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ЕКНОЛОДЖИС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Инк</w:t>
      </w:r>
      <w:r>
        <w:rPr>
          <w:sz w:val="28"/>
          <w:szCs w:val="28"/>
          <w:lang w:val="en-US" w:eastAsia="en-US"/>
        </w:rPr>
        <w:t xml:space="preserve">.$4582$9us  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=712  02$a</w:t>
      </w:r>
      <w:r>
        <w:rPr>
          <w:sz w:val="28"/>
          <w:szCs w:val="28"/>
          <w:lang w:val="en-US" w:eastAsia="en-US"/>
        </w:rPr>
        <w:t>ЛИЛ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ЕКНОЛОДЖИС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Инк</w:t>
      </w:r>
      <w:r>
        <w:rPr>
          <w:sz w:val="28"/>
          <w:szCs w:val="28"/>
          <w:lang w:val="en-US" w:eastAsia="en-US"/>
        </w:rPr>
        <w:t xml:space="preserve">.$4587$9us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886  1\$2inid$a43$b1997033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886  1\$2inid$a46$b2004033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886  1\$2inid$a15$b200310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886  1\$2inid$a85$b1996052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886  2\$2inid$a86$bUS94/11200$c19941003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en-US" w:eastAsia="en-US"/>
        </w:rPr>
        <w:t>Пример</w:t>
      </w:r>
      <w:r>
        <w:rPr>
          <w:b/>
          <w:sz w:val="28"/>
          <w:szCs w:val="28"/>
          <w:lang w:val="en-US" w:eastAsia="en-US"/>
        </w:rPr>
        <w:t xml:space="preserve"> 3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LDR  00000nam0 2200000  a450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=001  RU\NLR\bibl\16</w:t>
        <w:br/>
        <w:t>=029  00$aSU$c</w:t>
      </w:r>
      <w:r>
        <w:rPr>
          <w:sz w:val="28"/>
          <w:szCs w:val="28"/>
          <w:lang w:val="en-US" w:eastAsia="en-US"/>
        </w:rPr>
        <w:t>Пат</w:t>
      </w:r>
      <w:r>
        <w:rPr>
          <w:sz w:val="28"/>
          <w:szCs w:val="28"/>
          <w:lang w:val="en-US" w:eastAsia="en-US"/>
        </w:rPr>
        <w:t>.$b1044224$d</w:t>
      </w:r>
      <w:r>
        <w:rPr>
          <w:sz w:val="28"/>
          <w:szCs w:val="28"/>
          <w:lang w:val="en-US" w:eastAsia="en-US"/>
        </w:rPr>
        <w:t>МКИ</w:t>
      </w:r>
      <w:r>
        <w:rPr>
          <w:sz w:val="28"/>
          <w:szCs w:val="28"/>
          <w:lang w:val="en-US" w:eastAsia="en-US"/>
        </w:rPr>
        <w:t xml:space="preserve">3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28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11/14</w:t>
        <w:br/>
        <w:t>=039  \\$aSU$b2855952/29-33$c19791211</w:t>
        <w:br/>
        <w:t>=100  \\$a20001001j19830923|||y0rusy0102####ca</w:t>
        <w:br/>
        <w:t>=101  0\$arus</w:t>
        <w:br/>
        <w:t>=102  \\$aRU</w:t>
        <w:br/>
        <w:t>=105  \\$ay###k###00|yy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200  1\$aАвтомат для резки глиняного брус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=461  \0$12001#$aОткрытия. Изобретения</w:t>
        <w:br/>
        <w:t>=463  \0$12001#$a№35$vС. 258$1210##$d1983</w:t>
        <w:br/>
        <w:t>=679 \\$aВ28В11/14$v3$2ipc</w:t>
        <w:br/>
        <w:t>=701 \1$aТуроян$bЛ.$4070</w:t>
        <w:br/>
        <w:t>=701 \1$aКульгар$bА.$4070</w:t>
        <w:br/>
        <w:t>=712 02$aБараниф-Тодна медье Тегла-еш Черенинари Валлалат</w:t>
        <w:b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31" w:name="__RefHeading___Toc122163339"/>
      <w:bookmarkEnd w:id="31"/>
      <w:r>
        <w:rPr>
          <w:caps/>
          <w:sz w:val="28"/>
          <w:szCs w:val="28"/>
        </w:rPr>
        <w:t>ПРИЛОЖЕНИЕ 3. Схема конвертирования описаний оПс в формат BELMARC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BD_BIB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03"/>
        <w:gridCol w:w="2295"/>
        <w:gridCol w:w="4827"/>
      </w:tblGrid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И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ле для связи с дочерними таблицами (первичный индекс)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an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(210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 $b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- 0#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заявки 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(230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 $c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ачи заявки 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i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  <w:lang w:val="en-US"/>
              </w:rPr>
              <w:t xml:space="preserve">100 $a </w:t>
            </w:r>
            <w:r>
              <w:rPr>
                <w:sz w:val="28"/>
                <w:szCs w:val="28"/>
              </w:rPr>
              <w:t>поз</w:t>
            </w:r>
            <w:r>
              <w:rPr>
                <w:sz w:val="28"/>
                <w:szCs w:val="28"/>
                <w:lang w:val="en-US"/>
              </w:rPr>
              <w:t>. 0-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6 $b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</w:t>
            </w:r>
            <w:r>
              <w:rPr>
                <w:sz w:val="28"/>
                <w:szCs w:val="28"/>
                <w:lang w:val="en-US"/>
              </w:rPr>
              <w:t xml:space="preserve"> - 2#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a – 85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2 - inid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ступления заявки ОИС (в ТЗ – отсут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СТ-заявок – дата вступления в нац. фазу 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_publ_z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 $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- 1#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a – 43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2 - inid</w:t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Дата публикации заявки (в ТЗ – отсутствует)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_publ_p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(450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 $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- 1#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a – 46(450)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2 - inid</w:t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ата публикации патента (в ТЗ - свидетельства) 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ent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(111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9 $b 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a – by</w:t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Номер патента (для ТЗ - свидетельства) 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vanie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$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азвание ОИС /для ТЗ не публикуется.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азвания со спецсимволами хранятся в подкаталоге NAZV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_reg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(151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 $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- 1#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a – 15(151)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2 - inid</w:t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ата регистрации патента/свидетельства 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_number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 $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- 2#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a – 86(450)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2 - inid</w:t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Данные РСТ-заявок (номер) /для ТЗ отсутствует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_date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 $c</w:t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Данные РСТ-заявок (дата) /для ТЗ отсутствует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BD_KODAV (ИНИД 72)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980"/>
        <w:gridCol w:w="6120"/>
      </w:tblGrid>
      <w:tr>
        <w:trPr/>
        <w:tc>
          <w:tcPr>
            <w:tcW w:w="1425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для связи с родительской таблицей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ad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или 711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4 - 58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ресата-автора (для связи с таблицей BD_ADRES)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омер адресата (если у одной заявки несколько авторов)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BD_KODZV (ИНИД 71)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49"/>
        <w:gridCol w:w="6451"/>
      </w:tblGrid>
      <w:tr>
        <w:trPr/>
        <w:tc>
          <w:tcPr>
            <w:tcW w:w="1425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6451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для связи с родительской таблицей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adr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или 712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4 - 582</w:t>
            </w:r>
          </w:p>
        </w:tc>
        <w:tc>
          <w:tcPr>
            <w:tcW w:w="6451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ресата-заявителя (для связи с таблицей BD_ADRES)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адресата (если у одной заявки несколько заявителей)</w:t>
            </w:r>
          </w:p>
        </w:tc>
      </w:tr>
    </w:tbl>
    <w:p>
      <w:pPr>
        <w:pStyle w:val="Normal"/>
        <w:jc w:val="center"/>
        <w:rPr/>
      </w:pPr>
      <w:r>
        <w:rPr/>
        <w:t>Таблица BD_PATOB (ИНИД 73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576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для связи с родительской таблице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ad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или 712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4 - 58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Код адресата-патентообладателя/в ТЗ - владельца (для связи с таблицей BD_ADRES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омер адресата (если у одной заявки несколько патентообладателе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блица BD_ADRES (справочник адресатов заявителей, авторов, патентообладателей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5862"/>
      </w:tblGrid>
      <w:tr>
        <w:trPr/>
        <w:tc>
          <w:tcPr>
            <w:tcW w:w="2265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adr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ресата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nam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xx $a,$b,$g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адресата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ntry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xx $9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адресата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D_MKI (ИНИД 51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194"/>
        <w:gridCol w:w="5142"/>
      </w:tblGrid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для связи с родительской таблицей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 между индексами МПК и МКПО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омер по порядку (когда несколько классификаций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ion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before="100" w:after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 $v</w:t>
            </w:r>
          </w:p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Cs/>
                <w:sz w:val="28"/>
                <w:szCs w:val="28"/>
              </w:rPr>
              <w:t xml:space="preserve">$2 – </w:t>
            </w:r>
            <w:r>
              <w:rPr>
                <w:sz w:val="28"/>
                <w:szCs w:val="28"/>
              </w:rPr>
              <w:t>mpk или mkpo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омер редакции МПК (для МКПО не заполняется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 $a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Раздел МПК (для МКПО не заполняется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 $a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МПК (для МКПО не заполняется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class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 $a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дкласс МПК (для МКПО не заполняется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 $a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МПК (класс МКПО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pdlmtr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 $a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Разделитель между группой и подгруппой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group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 $a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МПК (подкласс МКПО)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PRIORITIES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5322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для связи с родительской таблице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НИД приорите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 $b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- 1#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риоритетной заяв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 $c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приоритетной заяв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nt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 $a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подачи приоритетной заяв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Номер по порядку (если было заявлено несколько приоритетов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KOLZN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6042"/>
      </w:tblGrid>
      <w:tr>
        <w:trPr>
          <w:trHeight w:val="246" w:hRule="atLeast"/>
        </w:trPr>
        <w:tc>
          <w:tcPr>
            <w:tcW w:w="2235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для связи с родительской таблиц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an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av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$a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коллективного ТЗ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sok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$a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еречень лиц, имеющих право на использование коллективного Т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MEMODATA</w:t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063"/>
        <w:gridCol w:w="1620"/>
        <w:gridCol w:w="4962"/>
      </w:tblGrid>
      <w:tr>
        <w:trPr/>
        <w:tc>
          <w:tcPr>
            <w:tcW w:w="196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И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оле для связи с родительской таблицей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 $a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заявленных цветов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p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$a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аемые из охраны отдельные элементы ТЗ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_fina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$a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оваров и услуг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MKTU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604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для связи с родительской таблицей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kt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 $a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2 - mktu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Классы МКТУ – отдельно от </w:t>
            </w:r>
            <w:r>
              <w:rPr>
                <w:b/>
                <w:sz w:val="28"/>
                <w:szCs w:val="28"/>
              </w:rPr>
              <w:t>L_final</w:t>
            </w:r>
            <w:r>
              <w:rPr>
                <w:sz w:val="28"/>
                <w:szCs w:val="28"/>
              </w:rPr>
              <w:t xml:space="preserve"> для проведения поис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VIENNA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604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л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marc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для связи с родительской таблицей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n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 $a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2 - mkie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Международные классы изобразительных элементов (используются при поиске, не публикуются)</w:t>
            </w:r>
          </w:p>
        </w:tc>
      </w:tr>
    </w:tbl>
    <w:p>
      <w:pPr>
        <w:pStyle w:val="Normal"/>
        <w:spacing w:lineRule="auto" w:line="360" w:before="100" w:after="100"/>
        <w:rPr>
          <w:vanish/>
        </w:rPr>
      </w:pPr>
      <w:bookmarkStart w:id="32" w:name="content"/>
      <w:r>
        <w:rPr>
          <w:sz w:val="28"/>
          <w:szCs w:val="28"/>
        </w:rPr>
        <w:t xml:space="preserve"> </w:t>
      </w:r>
      <w:bookmarkStart w:id="33" w:name="_PictureBullets"/>
      <w:bookmarkEnd w:id="32"/>
      <w:bookmarkEnd w:id="33"/>
    </w:p>
    <w:sectPr>
      <w:footerReference w:type="default" r:id="rId15"/>
      <w:footerReference w:type="first" r:id="rId16"/>
      <w:type w:val="nextPage"/>
      <w:pgSz w:w="11906" w:h="16838"/>
      <w:pgMar w:left="1701" w:right="567" w:gutter="0" w:header="0" w:top="1138" w:footer="562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(PCL6)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HelveticaCyr">
    <w:altName w:val="Courier New"/>
    <w:charset w:val="0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10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10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1"/>
        </w:tabs>
        <w:ind w:left="23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33"/>
        </w:tabs>
        <w:ind w:left="27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381"/>
        </w:tabs>
        <w:ind w:left="31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821"/>
        </w:tabs>
        <w:ind w:left="36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541"/>
        </w:tabs>
        <w:ind w:left="41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261"/>
        </w:tabs>
        <w:ind w:left="46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981"/>
        </w:tabs>
        <w:ind w:left="51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01"/>
        </w:tabs>
        <w:ind w:left="56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81"/>
        </w:tabs>
        <w:ind w:left="6261" w:hanging="1440"/>
      </w:pPr>
      <w:rPr/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5"/>
        </w:tabs>
        <w:ind w:left="2845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6"/>
        </w:tabs>
        <w:ind w:left="992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845"/>
        </w:tabs>
        <w:ind w:left="28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>
      <w:rFonts w:ascii="Times New Roman (PCL6);Times New Roman" w:hAnsi="Times New Roman (PCL6);Times New Roman" w:cs="Times New Roman (PCL6);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  <w:i w:val="false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(PCL6);Times New Roman" w:hAnsi="Times New Roman (PCL6);Times New Roman" w:cs="Times New Roman (PCL6);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 (PCL6);Times New Roman" w:hAnsi="Times New Roman (PCL6);Times New Roman" w:cs="Times New Roman (PCL6);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b w:val="false"/>
      <w:i w:val="false"/>
      <w:sz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4"/>
    </w:rPr>
  </w:style>
  <w:style w:type="character" w:styleId="WW8Num216z1">
    <w:name w:val="WW8Num216z1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b w:val="false"/>
      <w:i w:val="false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b w:val="false"/>
      <w:i w:val="false"/>
      <w:sz w:val="24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b w:val="false"/>
      <w:i w:val="false"/>
      <w:sz w:val="24"/>
    </w:rPr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  <w:color w:val="000000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5">
    <w:name w:val="WW8Num298z5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4z1">
    <w:name w:val="WW8Num314z1"/>
    <w:qFormat/>
    <w:rPr>
      <w:rFonts w:ascii="Times New Roman" w:hAnsi="Times New Roman" w:eastAsia="Times New Roman" w:cs="Times New Roman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240z0">
    <w:name w:val="WW8NumSt240z0"/>
    <w:qFormat/>
    <w:rPr>
      <w:b w:val="false"/>
      <w:i w:val="false"/>
      <w:sz w:val="24"/>
    </w:rPr>
  </w:style>
  <w:style w:type="character" w:styleId="WW8NumSt243z0">
    <w:name w:val="WW8NumSt243z0"/>
    <w:qFormat/>
    <w:rPr>
      <w:b w:val="false"/>
      <w:i w:val="false"/>
      <w:sz w:val="24"/>
    </w:rPr>
  </w:style>
  <w:style w:type="character" w:styleId="WW8NumSt246z0">
    <w:name w:val="WW8NumSt246z0"/>
    <w:qFormat/>
    <w:rPr>
      <w:b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b/>
      <w:sz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Style6">
    <w:name w:val="Описание таблицы Знак"/>
    <w:basedOn w:val="Style5"/>
    <w:qFormat/>
    <w:rPr>
      <w:sz w:val="24"/>
      <w:szCs w:val="24"/>
      <w:lang w:val="ru-RU" w:bidi="ar-SA"/>
    </w:rPr>
  </w:style>
  <w:style w:type="character" w:styleId="Normal1">
    <w:name w:val="Normal Знак"/>
    <w:basedOn w:val="Style5"/>
    <w:qFormat/>
    <w:rPr>
      <w:sz w:val="28"/>
      <w:lang w:val="ru-RU" w:bidi="ar-SA"/>
    </w:rPr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380" w:before="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spacing w:before="0" w:after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  <w:spacing w:before="0" w:after="0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Глава 1"/>
    <w:basedOn w:val="Normal"/>
    <w:next w:val="Normal"/>
    <w:qFormat/>
    <w:pPr>
      <w:keepNext w:val="true"/>
      <w:widowControl w:val="false"/>
      <w:numPr>
        <w:ilvl w:val="0"/>
        <w:numId w:val="3"/>
      </w:numPr>
      <w:overflowPunct w:val="false"/>
      <w:autoSpaceDE w:val="false"/>
      <w:spacing w:before="0" w:after="0"/>
      <w:textAlignment w:val="baseline"/>
      <w:outlineLvl w:val="0"/>
    </w:pPr>
    <w:rPr>
      <w:b/>
      <w:bCs/>
      <w:color w:val="000000"/>
    </w:rPr>
  </w:style>
  <w:style w:type="paragraph" w:styleId="11">
    <w:name w:val="Глава 1 1"/>
    <w:basedOn w:val="1"/>
    <w:qFormat/>
    <w:pPr>
      <w:numPr>
        <w:ilvl w:val="0"/>
        <w:numId w:val="3"/>
      </w:numPr>
      <w:tabs>
        <w:tab w:val="clear" w:pos="706"/>
        <w:tab w:val="left" w:pos="1435" w:leader="none"/>
      </w:tabs>
      <w:ind w:left="1435" w:hanging="720"/>
      <w:outlineLvl w:val="1"/>
    </w:pPr>
    <w:rPr/>
  </w:style>
  <w:style w:type="paragraph" w:styleId="Style21">
    <w:name w:val="Style2"/>
    <w:basedOn w:val="Normal"/>
    <w:qFormat/>
    <w:pPr>
      <w:numPr>
        <w:ilvl w:val="0"/>
        <w:numId w:val="20"/>
      </w:numPr>
      <w:spacing w:lineRule="auto" w:line="360" w:before="0" w:after="0"/>
      <w:jc w:val="both"/>
    </w:pPr>
    <w:rPr>
      <w:sz w:val="28"/>
      <w:szCs w:val="28"/>
    </w:rPr>
  </w:style>
  <w:style w:type="paragraph" w:styleId="31">
    <w:name w:val="Стиль3"/>
    <w:basedOn w:val="Normal"/>
    <w:qFormat/>
    <w:pPr>
      <w:tabs>
        <w:tab w:val="clear" w:pos="706"/>
        <w:tab w:val="left" w:pos="720" w:leader="none"/>
      </w:tabs>
      <w:spacing w:before="0" w:after="0"/>
      <w:ind w:firstLine="540"/>
      <w:jc w:val="both"/>
    </w:pPr>
    <w:rPr>
      <w:sz w:val="28"/>
      <w:szCs w:val="28"/>
    </w:rPr>
  </w:style>
  <w:style w:type="paragraph" w:styleId="6">
    <w:name w:val="Стиль6"/>
    <w:basedOn w:val="31"/>
    <w:qFormat/>
    <w:pPr>
      <w:numPr>
        <w:ilvl w:val="0"/>
        <w:numId w:val="12"/>
      </w:numPr>
    </w:pPr>
    <w:rPr/>
  </w:style>
  <w:style w:type="paragraph" w:styleId="4">
    <w:name w:val="Стиль4"/>
    <w:basedOn w:val="Normal"/>
    <w:qFormat/>
    <w:pPr>
      <w:tabs>
        <w:tab w:val="clear" w:pos="706"/>
        <w:tab w:val="left" w:pos="1287" w:leader="none"/>
      </w:tabs>
      <w:spacing w:lineRule="auto" w:line="360" w:before="0" w:after="0"/>
      <w:ind w:left="1287" w:hanging="36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spacing w:before="280" w:after="280"/>
    </w:pPr>
    <w:rPr>
      <w:rFonts w:eastAsia="SimSun;宋体"/>
      <w:sz w:val="28"/>
      <w:szCs w:val="28"/>
      <w:lang w:eastAsia="zh-CN"/>
    </w:rPr>
  </w:style>
  <w:style w:type="paragraph" w:styleId="Style8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9">
    <w:name w:val="Цитата"/>
    <w:basedOn w:val="Normal"/>
    <w:qFormat/>
    <w:pPr>
      <w:shd w:fill="FFFFFF" w:val="clear"/>
      <w:spacing w:lineRule="exact" w:line="230" w:before="94" w:after="0"/>
      <w:ind w:left="5" w:right="48" w:firstLine="355"/>
      <w:jc w:val="both"/>
    </w:pPr>
    <w:rPr>
      <w:rFonts w:ascii="Arial" w:hAnsi="Arial" w:cs="Arial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elle">
    <w:name w:val="Tabelle"/>
    <w:basedOn w:val="Normal"/>
    <w:qFormat/>
    <w:pPr>
      <w:spacing w:lineRule="exact" w:line="260" w:before="0" w:after="0"/>
      <w:ind w:right="8" w:hanging="0"/>
      <w:jc w:val="both"/>
    </w:pPr>
    <w:rPr>
      <w:rFonts w:ascii="Times" w:hAnsi="Times" w:cs="Times"/>
      <w:lang w:val="en-US" w:eastAsia="en-US"/>
    </w:rPr>
  </w:style>
  <w:style w:type="paragraph" w:styleId="Berschrift1">
    <w:name w:val="Ьberschrift_1"/>
    <w:basedOn w:val="Normal"/>
    <w:qFormat/>
    <w:pPr>
      <w:spacing w:lineRule="atLeast" w:line="480" w:before="240" w:after="0"/>
      <w:ind w:right="48" w:hanging="0"/>
      <w:jc w:val="both"/>
    </w:pPr>
    <w:rPr>
      <w:rFonts w:ascii="Times" w:hAnsi="Times" w:cs="Times"/>
      <w:b/>
      <w:bCs/>
      <w:lang w:val="en-US" w:eastAsia="en-US"/>
    </w:rPr>
  </w:style>
  <w:style w:type="paragraph" w:styleId="Berschrift2">
    <w:name w:val="Ьberschrift_2"/>
    <w:basedOn w:val="Berschrift1"/>
    <w:qFormat/>
    <w:pPr>
      <w:ind w:left="480" w:right="48" w:hanging="0"/>
    </w:pPr>
    <w:rPr/>
  </w:style>
  <w:style w:type="paragraph" w:styleId="Figure">
    <w:name w:val="Figure"/>
    <w:basedOn w:val="Normal"/>
    <w:qFormat/>
    <w:pPr>
      <w:spacing w:before="240" w:after="0"/>
      <w:jc w:val="center"/>
    </w:pPr>
    <w:rPr>
      <w:rFonts w:ascii="Times" w:hAnsi="Times" w:cs="Times"/>
      <w:lang w:val="en-US" w:eastAsia="en-US"/>
    </w:rPr>
  </w:style>
  <w:style w:type="paragraph" w:styleId="Footnote">
    <w:name w:val="Footnote Text"/>
    <w:basedOn w:val="Normal"/>
    <w:next w:val="Normal"/>
    <w:pPr>
      <w:spacing w:before="0" w:after="0"/>
      <w:ind w:left="300" w:right="6" w:hanging="30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Indent">
    <w:name w:val="indent"/>
    <w:basedOn w:val="Normal"/>
    <w:qFormat/>
    <w:pPr>
      <w:spacing w:lineRule="atLeast" w:line="360" w:before="0" w:after="0"/>
      <w:ind w:right="-582" w:firstLine="440"/>
      <w:jc w:val="both"/>
    </w:pPr>
    <w:rPr>
      <w:rFonts w:ascii="Times" w:hAnsi="Times" w:cs="Times"/>
      <w:lang w:val="en-US" w:eastAsia="en-US"/>
    </w:rPr>
  </w:style>
  <w:style w:type="paragraph" w:styleId="Style10">
    <w:name w:val="Глава"/>
    <w:basedOn w:val="Heading1"/>
    <w:qFormat/>
    <w:pPr>
      <w:suppressAutoHyphens w:val="true"/>
      <w:spacing w:before="0" w:after="120"/>
    </w:pPr>
    <w:rPr>
      <w:rFonts w:ascii="Arial" w:hAnsi="Arial" w:cs="Arial"/>
      <w:sz w:val="28"/>
      <w:szCs w:val="28"/>
    </w:rPr>
  </w:style>
  <w:style w:type="paragraph" w:styleId="Style11">
    <w:name w:val="Параграф"/>
    <w:basedOn w:val="Heading2"/>
    <w:qFormat/>
    <w:pPr>
      <w:keepLines/>
      <w:suppressAutoHyphens w:val="true"/>
      <w:spacing w:before="200" w:after="80"/>
      <w:jc w:val="center"/>
    </w:pPr>
    <w:rPr>
      <w:rFonts w:ascii="Times New Roman" w:hAnsi="Times New Roman" w:cs="Times New Roman"/>
      <w:i w:val="false"/>
      <w:iCs w:val="false"/>
    </w:rPr>
  </w:style>
  <w:style w:type="paragraph" w:styleId="23">
    <w:name w:val="Рис2"/>
    <w:basedOn w:val="TextBody"/>
    <w:qFormat/>
    <w:pPr>
      <w:spacing w:before="0" w:after="0"/>
    </w:pPr>
    <w:rPr/>
  </w:style>
  <w:style w:type="paragraph" w:styleId="Style12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3">
    <w:name w:val="Рис"/>
    <w:basedOn w:val="TextBody"/>
    <w:qFormat/>
    <w:pPr>
      <w:spacing w:before="0" w:after="0"/>
    </w:pPr>
    <w:rPr/>
  </w:style>
  <w:style w:type="paragraph" w:styleId="Style14">
    <w:name w:val="Информатика"/>
    <w:basedOn w:val="Normal"/>
    <w:qFormat/>
    <w:pPr>
      <w:spacing w:before="0" w:after="0"/>
      <w:ind w:firstLine="397"/>
      <w:jc w:val="both"/>
    </w:pPr>
    <w:rPr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spacing w:before="0" w:after="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 w:before="0" w:after="0"/>
      <w:ind w:firstLine="425"/>
      <w:jc w:val="both"/>
    </w:pPr>
    <w:rPr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1">
    <w:name w:val="Normal1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BodyTextIndent2">
    <w:name w:val="Body Text Indent 2"/>
    <w:basedOn w:val="Normal2"/>
    <w:qFormat/>
    <w:pPr>
      <w:ind w:firstLine="702"/>
      <w:jc w:val="both"/>
    </w:pPr>
    <w:rPr/>
  </w:style>
  <w:style w:type="paragraph" w:styleId="Header1">
    <w:name w:val="header"/>
    <w:basedOn w:val="Normal2"/>
    <w:qFormat/>
    <w:pPr>
      <w:jc w:val="center"/>
    </w:pPr>
    <w:rPr/>
  </w:style>
  <w:style w:type="paragraph" w:styleId="Annotationtext">
    <w:name w:val="annotation text"/>
    <w:basedOn w:val="Normal2"/>
    <w:qFormat/>
    <w:pPr/>
    <w:rPr>
      <w:sz w:val="20"/>
    </w:rPr>
  </w:style>
  <w:style w:type="paragraph" w:styleId="Style16">
    <w:name w:val="Òåêñò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outlineLvl w:val="4"/>
    </w:pPr>
    <w:rPr>
      <w:b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before="0" w:after="0"/>
      <w:jc w:val="center"/>
    </w:pPr>
    <w:rPr>
      <w:b/>
      <w:szCs w:val="20"/>
    </w:rPr>
  </w:style>
  <w:style w:type="paragraph" w:styleId="Style17">
    <w:name w:val="Абзац"/>
    <w:basedOn w:val="Normal"/>
    <w:qFormat/>
    <w:pPr>
      <w:spacing w:before="0" w:after="0"/>
      <w:ind w:left="284" w:hanging="0"/>
    </w:pPr>
    <w:rPr>
      <w:sz w:val="22"/>
      <w:szCs w:val="20"/>
    </w:rPr>
  </w:style>
  <w:style w:type="paragraph" w:styleId="Style18">
    <w:name w:val="Маркированный список"/>
    <w:basedOn w:val="Normal"/>
    <w:qFormat/>
    <w:pPr>
      <w:spacing w:before="0" w:after="0"/>
      <w:ind w:firstLine="900"/>
      <w:jc w:val="both"/>
    </w:pPr>
    <w:rPr>
      <w:rFonts w:ascii="AGHelveticaCyr;Courier New" w:hAnsi="AGHelveticaCyr;Courier New" w:cs="AGHelveticaCyr;Courier New"/>
      <w:sz w:val="22"/>
      <w:szCs w:val="20"/>
    </w:rPr>
  </w:style>
  <w:style w:type="paragraph" w:styleId="34">
    <w:name w:val="Список 3"/>
    <w:basedOn w:val="Normal"/>
    <w:qFormat/>
    <w:pPr>
      <w:spacing w:before="0" w:after="0"/>
      <w:ind w:left="849" w:hanging="283"/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pacing w:before="0" w:after="0"/>
      <w:ind w:left="709" w:right="-1" w:hanging="0"/>
      <w:jc w:val="both"/>
    </w:pPr>
    <w:rPr>
      <w:szCs w:val="20"/>
    </w:rPr>
  </w:style>
  <w:style w:type="paragraph" w:styleId="Normal12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before="0" w:after="0"/>
      <w:ind w:firstLine="51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360" w:before="0" w:after="0"/>
      <w:ind w:firstLine="720"/>
      <w:jc w:val="both"/>
    </w:pPr>
    <w:rPr>
      <w:sz w:val="28"/>
      <w:szCs w:val="20"/>
    </w:rPr>
  </w:style>
  <w:style w:type="paragraph" w:styleId="Style19">
    <w:name w:val="текст с отступом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 + 15 ïò"/>
    <w:qFormat/>
    <w:pPr>
      <w:widowControl w:val="false"/>
      <w:autoSpaceDE w:val="false"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e-BY" w:bidi="ar-SA" w:eastAsia="zh-CN"/>
    </w:rPr>
  </w:style>
  <w:style w:type="paragraph" w:styleId="Style20">
    <w:name w:val="Обычный (веб)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1560"/>
      <w:textAlignment w:val="baseline"/>
    </w:pPr>
    <w:rPr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exact" w:line="300" w:before="0" w:after="0"/>
      <w:ind w:left="-7" w:right="-374" w:hanging="0"/>
      <w:textAlignment w:val="baseline"/>
    </w:pPr>
    <w:rPr>
      <w:sz w:val="22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0" w:after="0"/>
      <w:ind w:left="200" w:hanging="0"/>
      <w:textAlignment w:val="baseline"/>
    </w:pPr>
    <w:rPr>
      <w:szCs w:val="20"/>
      <w:lang w:val="en-US"/>
    </w:rPr>
  </w:style>
  <w:style w:type="paragraph" w:styleId="Contents3">
    <w:name w:val="TOC 3"/>
    <w:basedOn w:val="Contents2"/>
    <w:next w:val="Normal"/>
    <w:pPr>
      <w:keepLines/>
      <w:widowControl w:val="false"/>
      <w:tabs>
        <w:tab w:val="clear" w:pos="706"/>
        <w:tab w:val="left" w:pos="567" w:leader="none"/>
        <w:tab w:val="right" w:pos="9204" w:leader="dot"/>
      </w:tabs>
      <w:overflowPunct w:val="true"/>
      <w:autoSpaceDE w:val="true"/>
      <w:ind w:left="900" w:hanging="567"/>
      <w:jc w:val="right"/>
      <w:textAlignment w:val="auto"/>
    </w:pPr>
    <w:rPr>
      <w:sz w:val="20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0" w:after="0"/>
      <w:textAlignment w:val="baseline"/>
    </w:pPr>
    <w:rPr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</w:rPr>
  </w:style>
  <w:style w:type="paragraph" w:styleId="Style23">
    <w:name w:val="Текст примечания"/>
    <w:basedOn w:val="Normal"/>
    <w:qFormat/>
    <w:pPr>
      <w:spacing w:before="0" w:after="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еречень рисунков"/>
    <w:basedOn w:val="Normal"/>
    <w:next w:val="Normal"/>
    <w:qFormat/>
    <w:pPr>
      <w:overflowPunct w:val="false"/>
      <w:autoSpaceDE w:val="false"/>
      <w:spacing w:before="0" w:after="0"/>
      <w:ind w:left="400" w:hanging="400"/>
      <w:textAlignment w:val="baseline"/>
    </w:pPr>
    <w:rPr>
      <w:sz w:val="20"/>
      <w:szCs w:val="20"/>
      <w:lang w:val="en-US"/>
    </w:rPr>
  </w:style>
  <w:style w:type="paragraph" w:styleId="Style26">
    <w:name w:val="Обычный отступ"/>
    <w:basedOn w:val="Normal"/>
    <w:qFormat/>
    <w:pPr>
      <w:spacing w:before="0" w:after="0"/>
      <w:ind w:left="708" w:hanging="0"/>
    </w:pPr>
    <w:rPr>
      <w:szCs w:val="20"/>
    </w:rPr>
  </w:style>
  <w:style w:type="paragraph" w:styleId="Style27">
    <w:name w:val="Описание таблицы"/>
    <w:basedOn w:val="Normal"/>
    <w:qFormat/>
    <w:pPr>
      <w:spacing w:before="0" w:after="0"/>
      <w:ind w:left="1134" w:hanging="0"/>
    </w:pPr>
    <w:rPr/>
  </w:style>
  <w:style w:type="paragraph" w:styleId="Bodycopy">
    <w:name w:val="bodycopy"/>
    <w:basedOn w:val="Normal"/>
    <w:qFormat/>
    <w:pPr>
      <w:spacing w:lineRule="atLeast" w:line="210"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gictran.com/" TargetMode="External"/><Relationship Id="rId4" Type="http://schemas.openxmlformats.org/officeDocument/2006/relationships/hyperlink" Target="http://www.imagemagick.org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alternatiff.com/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3.png"/><Relationship Id="rId4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14:00Z</dcterms:created>
  <dc:creator>Listopad</dc:creator>
  <dc:description/>
  <dc:language>en-US</dc:language>
  <cp:lastModifiedBy>Григянец</cp:lastModifiedBy>
  <cp:lastPrinted>2005-12-12T15:46:00Z</cp:lastPrinted>
  <dcterms:modified xsi:type="dcterms:W3CDTF">2005-12-12T14:12:00Z</dcterms:modified>
  <cp:revision>36</cp:revision>
  <dc:subject/>
  <dc:title>АННОТАЦИЯ</dc:title>
</cp:coreProperties>
</file>